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Obiceiurile de Paști, între mâncăruri tradiționale, înnoirea hainelor și forme de curtar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08"/>
        <w:jc w:val="both"/>
        <w:rPr/>
      </w:pPr>
      <w:r>
        <w:rPr>
          <w:rFonts w:cs="Times New Roman" w:ascii="Times New Roman" w:hAnsi="Times New Roman"/>
          <w:sz w:val="24"/>
          <w:szCs w:val="24"/>
          <w:lang w:val="ro-RO"/>
        </w:rPr>
        <w:t xml:space="preserve">Sărbătoarea Paștelui este marcată de obiceiuri străvechi ce țin de credința unei curățiri și înnoiri tradiționale, manifestată prin primenirea casei și înnoirea hainelor, alături de alte tradiții. Pentru români, pregătirea paștelui înseamnă mai întâi curățenia și bucatele care se fac în casă. De curățenia de Paști orice gospodină trebuie să se achite în timp util și să aibă casa lună pentru primirea musafirilor pe parcursul a trei zile de sărbătoare. Preparatele de Paști care în general nu lipsesc de pe masă sunt ouăle roșii, drobul de miel, pasca și cozonacul. Ouăle se vopsesc în Joia mare, considerându-se un păcat mare orice lucru făcut Vineri, când la biserică are loc prohodul.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La țară, românii ale ouă proaspete de găină și rață prin scufundarea lor în apă (ouăle proaspete cad la fund, cele vechi se ridică la suprafață) și se pregătesc uneltele de ornamentat. Cele mai vechi ”condeie” au fost lumânarea – cu al cărui capăt încins se desenau pe ou anumite semne – și pana de gâscă. Oamenii topesc ceara de albine în care se adaugă puțin cărbune pisat, încondeiază ouăle cu motivele dorite și le pun apoi în vopsea pentru colorarea fondului. Local, se folosesc metode noi de decorare, mai mult sau mai puțin legate de încondeierea cu ceară: ouă pictate, decorate în relief, încondeiate cu frunze de plante, împodobite cu mărgele.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În comunitățile tradiționale, ciocnitul ouălor se face după reguli care diferă de la o zonă la alta, dar, oricum, respectarea lor este obligatorie: cine are prima lovitură (de obicei bărbatul mai în vârstă), ce părți ale ouălor să fie lovite, ciocnitul trebuie să fie ”pe luate”, ”pe văzute” sau ”pe nevăzute”. Ciocnesc mai întâi soții între ei, apoi copiii cu părinții, după care părinții cu celelalte rude, cu prietenii și vecinii invitați la masă.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Și în Bulgaria, ca și în România, se obișnuiește ca ciocnitul ouălor să se transforme într-o competiție între meseni, cel mai rezistent ou fiind numit ”borak” (în bulgară ”luptător”). În unele zone, cojile ouălor sunt aruncate pe pământ pentru fertilizare holdelor, viilor și a livezilor, se păstrează pentru vrăji sau descântece sau se pun în hrana animalelor. </w:t>
      </w:r>
    </w:p>
    <w:p>
      <w:pPr>
        <w:pStyle w:val="Normal"/>
        <w:jc w:val="both"/>
        <w:rPr/>
      </w:pPr>
      <w:r>
        <w:rPr>
          <w:rFonts w:cs="Times New Roman" w:ascii="Times New Roman" w:hAnsi="Times New Roman"/>
          <w:sz w:val="24"/>
          <w:szCs w:val="24"/>
          <w:lang w:val="ro-RO"/>
        </w:rPr>
        <w:tab/>
        <w:t>Prima masă de paști are loc după slujba de Înviere de la miezul nopții.</w:t>
      </w:r>
    </w:p>
    <w:p>
      <w:pPr>
        <w:pStyle w:val="Normal"/>
        <w:spacing w:before="0" w:after="200"/>
        <w:jc w:val="both"/>
        <w:rPr/>
      </w:pPr>
      <w:r>
        <w:rPr>
          <w:rFonts w:cs="Times New Roman" w:ascii="Times New Roman" w:hAnsi="Times New Roman"/>
          <w:sz w:val="24"/>
          <w:szCs w:val="24"/>
          <w:lang w:val="ro-RO"/>
        </w:rPr>
        <w:tab/>
        <w:t xml:space="preserve">În prima zi de Paști, există obiceiul ca toată familia să se spele într-un lighean în care au fost puse ouă roșii și bani de argint sau de aur, crezându-se că toți vor fi astfel sănătoși și prosperi. La catolici există o serie de obiceiuri specifice care se regăsesc și în Transilvania. Cel mai spectaculos și bine cunoscut este stropitul, practicat de popoarele cu origine germanică în amintirea zeiței fertilității și a primăverii. Această zeiță se chema Ostera de unde provine și denumirea Paștelui ”Oster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3:59:00Z</dcterms:created>
  <dc:creator>Admin</dc:creator>
  <dc:description/>
  <dc:language>en-US</dc:language>
  <cp:lastModifiedBy>IT61602-26</cp:lastModifiedBy>
  <dcterms:modified xsi:type="dcterms:W3CDTF">2016-05-18T13:59:00Z</dcterms:modified>
  <cp:revision>2</cp:revision>
  <dc:subject/>
  <dc:title/>
</cp:coreProperties>
</file>