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GRAMA DE EXAM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ENTRU DISCIPLINA LIMBA </w:t>
      </w:r>
      <w:r>
        <w:rPr>
          <w:rFonts w:cs="Cambria Math" w:ascii="Cambria Math" w:hAnsi="Cambria Math"/>
          <w:b/>
          <w:sz w:val="28"/>
          <w:szCs w:val="28"/>
        </w:rPr>
        <w:t>Ș</w:t>
      </w:r>
      <w:r>
        <w:rPr>
          <w:rFonts w:cs="Times New Roman" w:ascii="Times New Roman" w:hAnsi="Times New Roman"/>
          <w:b/>
          <w:sz w:val="28"/>
          <w:szCs w:val="28"/>
        </w:rPr>
        <w:t xml:space="preserve">I LITERATU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LOVACĂ MATER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ACALAUREA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A DE EXAME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NTRU DISCIPLINA LIMBA </w:t>
      </w:r>
      <w:r>
        <w:rPr>
          <w:rFonts w:cs="Cambria Math" w:ascii="Cambria Math" w:hAnsi="Cambria Math"/>
          <w:b/>
          <w:sz w:val="24"/>
          <w:szCs w:val="24"/>
        </w:rPr>
        <w:t>Ș</w:t>
      </w:r>
      <w:r>
        <w:rPr>
          <w:rFonts w:cs="Times New Roman" w:ascii="Times New Roman" w:hAnsi="Times New Roman"/>
          <w:b/>
          <w:sz w:val="24"/>
          <w:szCs w:val="24"/>
        </w:rPr>
        <w:t>I LITERATURA SLOVACĂ MATERN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OVENSKÝ JAZYK A LITERATÚR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e všetky smery stredných škôl s vyučovacím jazykom slovenský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.SLOVENSKÁ  LITERATÚ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1. Text. Všeobecnost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prvky komunikačnej situácie (vysielateľ, príjimateľ, správa, kód, kontext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funkcie komunikác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literárny/neliterárny tex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text a kontex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témy a literárne motív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>- literatúra a iné druhy um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2. Próz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a)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epická próza – vysvetlenie pojmov; vývoj a typológia (romantická, realistická a fantastická próza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b)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epické žánre (umelá rozprávka, povesť, novela: historická; fantastická; psychologická; román klasický; slovenský román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c)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štruktúra epického text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zložky epického textu (autor, rozprávač, postavy, čitate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druhy rozprávača v epickom texte (vševedúci rozprávač, postava – rozprávač, oko kamery; rozprávanie v 1. a 3. osob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kompozícia epického diela; dej, konflikt, fázy deja, rámcové rozprávani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postav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druhy postáv (hlavné, vedľajšie, epizodické; charaktery, spôsoby, charakterizovanie postavy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d)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jazyk epického diel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spôsoby rozprávania: rozprávanie, dialóg, opi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reč postáv, priama a nepriama reč, polopriama re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3. Poézi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a)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vysvetlenie termínu; rozvoj (klasicistická, romantická, realistická; symbolizmus. modernizmus), typológia (lyrická a epická poézia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b)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štruktúra lyrického diel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komunikácia v básnickom texte (lyrický subjekt, vzťah autor - lyrický subjekt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c)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jazyk lyrického die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charakteristiky umeleckého jazyka (sugestívnosť, expresívnosť at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básnická obrazotvornosť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umelecké prostriedky (enumerácia, antitéza, synkretizmus, opakovanie, refrénovitosť, rečnícka otázka, rečnícke zvolanie, epiteton, metafo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verš, sloha, voľný verš, metrický rozmer, rým, rytm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4. Drá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a) vysvetlenie pojm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b) žánre (komédia, tragédia, činoh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c) štruktúra dramatického textu; kompozícia dramatického textu: výstup, scéna, obraz, replika, scénické poznámky, dramatická postava, spôsoby charakterizovani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d) jazyk drámy; expresívnosť v dramatickom texte, osobitosti, výstavby dialógu v dramatickom texte; monológ; jazyk postáv ako spôsob charakterizovania dramatického die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5. Literárne obdob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klasicizmu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romantizm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realizm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medzivojnové obdob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6. Kanonickí autori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Ján Kollár </w:t>
      </w:r>
      <w:r>
        <w:rPr>
          <w:rFonts w:cs="Times New Roman" w:ascii="Times New Roman" w:hAnsi="Times New Roman"/>
          <w:sz w:val="24"/>
          <w:szCs w:val="24"/>
          <w:lang w:val="sk-SK"/>
        </w:rPr>
        <w:t>(Slávy dcéra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Ján Hollý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Svätopluk</w:t>
      </w:r>
      <w:r>
        <w:rPr>
          <w:rFonts w:cs="Times New Roman" w:ascii="Times New Roman" w:hAnsi="Times New Roman"/>
          <w:sz w:val="24"/>
          <w:szCs w:val="24"/>
          <w:lang w:val="sk-SK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Andrej Sládkovič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Marína, Detvan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Samo Chalupka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Mor ho!),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 Janko Kráľ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Zakliata panna vo Váhu a divný Janko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), Ján Chalupka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Kocúrkovo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Ján Botto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Smrť Jánošíkova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Pavol Országh Hviezdoslav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Hájnikova žena),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 Martin Kukučín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Neprebudený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Božena Slančíkova Timrava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Ťapákovci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Jozef Gregor Tajovský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Do konca, Statky zmätky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Ivan Krasko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Otcova roľa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Janko Jesenský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Vyhnali ma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Ladislav Nádaši Jégé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Adam Šangala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Jozef Cíger Hronský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Jozef Mak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Milo Urban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Živý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bič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František Švantner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Malka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Dobroslav Chrobák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Drak sa vracia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Margita Figuli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Tri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gaštanové kone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Ivan Stodola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Jožko Púčik a jeho kariéra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Ján Kostra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Peniažtek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Peter Jaroš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Tisícročná včela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Milan Rúfus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Mrežovník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Vincent Šikula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S Rozárkou</w:t>
      </w:r>
      <w:r>
        <w:rPr>
          <w:rFonts w:cs="Times New Roman" w:ascii="Times New Roman" w:hAnsi="Times New Roman"/>
          <w:sz w:val="24"/>
          <w:szCs w:val="24"/>
          <w:lang w:val="sk-SK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, Slovenská literatúra v Rumunsku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(Adam Suchánsky, Ondrej Štefanko, Dagmar Mária Anoca, Pavol Bujtár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I. JAZYK A KOMUNIKÁC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k-SK"/>
        </w:rPr>
        <w:t>uplatnenie pravopisných, ortoepických, interpunkčných, morfologických norie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vhodné používanie lexikálno – sémantických jednotiek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hláskoslovie: – rytmický zák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k-SK"/>
        </w:rPr>
        <w:t>- delenie hl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k-SK"/>
        </w:rPr>
        <w:t>- znelostná asimilá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II. LEXIKOLÓG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náuka o slove, tvorenie slov, slovo, synonymá, antonymá, homonym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triedenie slovnej záso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frazeológia a význam slo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V ŠTYLISTI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štý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funkčné tex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V. LITERATÚ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ARČOK, Viliam,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Dejiny slovenskej literatúry</w:t>
      </w:r>
      <w:r>
        <w:rPr>
          <w:rFonts w:cs="Times New Roman" w:ascii="Times New Roman" w:hAnsi="Times New Roman"/>
          <w:sz w:val="24"/>
          <w:szCs w:val="24"/>
          <w:lang w:val="sk-SK"/>
        </w:rPr>
        <w:t>, Bratislava, 200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SEDLÁK, Imrich a kolektív,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Dejiny slovenskej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literatúry</w:t>
      </w:r>
      <w:r>
        <w:rPr>
          <w:rFonts w:cs="Times New Roman" w:ascii="Times New Roman" w:hAnsi="Times New Roman"/>
          <w:sz w:val="24"/>
          <w:szCs w:val="24"/>
          <w:lang w:val="sk-SK"/>
        </w:rPr>
        <w:t>, I.a II. zväzok, Martin, Bratislava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KMEŤOVÁ, Elena Darina, MÓŤOVSKÁ, Anna,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Antológia slovenskej literatúry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, I.,II.,III.,IV. zväzky, Vydavateľstvo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Ivan Krasko</w:t>
      </w:r>
      <w:r>
        <w:rPr>
          <w:rFonts w:cs="Times New Roman" w:ascii="Times New Roman" w:hAnsi="Times New Roman"/>
          <w:sz w:val="24"/>
          <w:szCs w:val="24"/>
          <w:lang w:val="sk-SK"/>
        </w:rPr>
        <w:t>, Nadlak, 200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/>
      </w:rPr>
      <w:t xml:space="preserve">Programa pentru disciplina </w:t>
    </w:r>
    <w:r>
      <w:rPr>
        <w:rFonts w:cs="Times New Roman" w:ascii="Times New Roman" w:hAnsi="Times New Roman"/>
        <w:i/>
        <w:lang w:val="en-US"/>
      </w:rPr>
      <w:t>Limba şi literatura slovacă maternă</w:t>
    </w:r>
  </w:p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calaureat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Anexa nr.2 la OMEN nr. 4923/29.08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37:00Z</dcterms:created>
  <dc:creator>timar.v</dc:creator>
  <dc:description/>
  <cp:keywords/>
  <dc:language>en-US</dc:language>
  <cp:lastModifiedBy>RoxanaM</cp:lastModifiedBy>
  <dcterms:modified xsi:type="dcterms:W3CDTF">2013-08-29T09:51:00Z</dcterms:modified>
  <cp:revision>49</cp:revision>
  <dc:subject/>
  <dc:title/>
</cp:coreProperties>
</file>