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 </w:t>
      </w: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X-a</w:t>
      </w:r>
    </w:p>
    <w:p>
      <w:pPr>
        <w:pStyle w:val="Normal"/>
        <w:rPr/>
      </w:pPr>
      <w:r>
        <w:rPr>
          <w:b/>
        </w:rPr>
        <w:t>Buget de timp - 1 oră/săptămână în trunchiul comun (TC)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rPr>
          <w:b/>
          <w:b/>
          <w:color w:val="0F243E"/>
        </w:rPr>
      </w:pPr>
      <w:r>
        <w:rPr>
          <w:lang w:val="it-IT"/>
        </w:rPr>
        <w:t xml:space="preserve">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fr-FR"/>
        </w:rPr>
      </w:pPr>
      <w:r>
        <w:rPr>
          <w:b/>
          <w:i/>
          <w:szCs w:val="24"/>
        </w:rPr>
        <w:t xml:space="preserve">PLANIFICAREA  CALENDARISTICĂ 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</w:rPr>
        <w:t xml:space="preserve"> 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Geografie umană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095"/>
        <w:gridCol w:w="3686"/>
        <w:gridCol w:w="850"/>
        <w:gridCol w:w="1418"/>
        <w:gridCol w:w="142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. Geografie</w:t>
            </w:r>
          </w:p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poli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geografie politică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 referitoare la st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29" w:hanging="329"/>
              <w:rPr>
                <w:lang w:val="it-IT"/>
              </w:rPr>
            </w:pPr>
            <w:r>
              <w:rPr>
                <w:lang w:val="it-IT"/>
              </w:rPr>
              <w:t>Elemente de geografie fizică. Recapitul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>Statele şi grupările regionale de stat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>
                <w:lang w:val="it-IT"/>
              </w:rPr>
              <w:t xml:space="preserve">Evoluţia în timp a hărţii politic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Principalele probleme actuale de geografie poli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Test</w:t>
            </w:r>
            <w:r>
              <w:rPr>
                <w:vertAlign w:val="subscript"/>
              </w:rPr>
              <w:t xml:space="preserve"> </w:t>
            </w:r>
            <w:r>
              <w:rPr/>
              <w:t>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26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Geografia populaţie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populaţie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Formalizarea informaţiilor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. Analiza interacţiunilor dintre mediul natural şi populaţie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 referitoare la populaţie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4. Trecerea de la o scară la alta</w:t>
            </w:r>
          </w:p>
          <w:p>
            <w:pPr>
              <w:pStyle w:val="Normal"/>
              <w:rPr/>
            </w:pPr>
            <w:r>
              <w:rPr/>
              <w:t>4.5. Construirea unor schiţe cartografice simpl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29" w:hanging="329"/>
              <w:rPr/>
            </w:pPr>
            <w:r>
              <w:rPr/>
              <w:t>Dinamic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natur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Mobilitatea teritorial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tot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Evoluţia numer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Tipuri de medii de viaţ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Răspândirea geograf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tructuri demografice (rasială, confesională, etnolingvistică, pe grupe de vârstă şi sexe, socioeconomică, pe medii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opulaţia, protecţia mediului  înconjurător şi dezvoltarea durabi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referitoare la aşezări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rPr/>
            </w:pPr>
            <w:r>
              <w:rPr/>
              <w:t>3.2. Sesizarea unor succesiuni în evoluţia aşezărilor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rPr/>
            </w:pPr>
            <w:r>
              <w:rPr/>
              <w:t>5.4. Utilizarea unor metode şi tehnici simple, specifice diferitelor discipline ştiinţifice, pentru analiza unor elemente ale aşezărilor omen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Habitatul uman: definire şi compon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Urbaniz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Dinamica urbană şi explozia urb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uncţiile şi structura funcţională a aşezărilor omeneş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orme de aglomerare um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tropole - megalopolisur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2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0 –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/>
                <w:b/>
                <w:spacing w:val="-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0"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5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Normal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Peisaje rura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Organizarea spaţiului urban şi rural. Planul oraşulu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Amenajarea locală şi regio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>15 –  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1361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339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Resursele natura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3.2. Sesizarea unor succesiuni de fenomene şi procese social –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extraatmosferice şi ale atm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lit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hidr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biosfer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. Agricultu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Evoluţia în timp şi spaţiu a practicilor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Tipuri şi structuri teritoriale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Regiuni şi peisaje 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3 – 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ăptămâna 27 (07.04 – 11.04. 2014) dedicată activităţilor extracurriculare şi extraşcolare,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36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C. Indust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Evoluţia activităţilor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Industria energiei electr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Regiunile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Studiu de caz: analiza a două regiuni industriale (o regiune din Europa şi o regiune din continentele extraeurope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8 – 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. Servicii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Definire şi tip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b/>
                <w:b/>
              </w:rPr>
            </w:pPr>
            <w:r>
              <w:rPr/>
              <w:t>Căi de comunicaţie şi transport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Comerţ, turi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0 – 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34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 xml:space="preserve">IV. Ansamblurile </w:t>
            </w:r>
          </w:p>
          <w:p>
            <w:pPr>
              <w:pStyle w:val="Normal"/>
              <w:ind w:left="416" w:hanging="425"/>
              <w:rPr>
                <w:b/>
                <w:b/>
              </w:rPr>
            </w:pPr>
            <w:r>
              <w:rPr>
                <w:b/>
              </w:rPr>
              <w:t xml:space="preserve">economice şi </w:t>
            </w:r>
          </w:p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>geopolitice ale lu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informaţie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.4. Relaţionarea spaţială a elementelor economice şi geopolitice</w:t>
            </w:r>
          </w:p>
          <w:p>
            <w:pPr>
              <w:pStyle w:val="Normal"/>
              <w:rPr/>
            </w:pPr>
            <w:r>
              <w:rPr/>
              <w:t>2.5. Sesizarea unor legături observabile între elemente economice şi politice</w:t>
            </w:r>
          </w:p>
          <w:p>
            <w:pPr>
              <w:pStyle w:val="Normal"/>
              <w:rPr/>
            </w:pPr>
            <w:r>
              <w:rPr/>
              <w:t>5.5. Utilizarea reprezentărilor cartografice în analiza dimensiunii geopolitice a lum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Marile ansambluri economice şi geopolitice ale lumi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Uniunea Europeană şi un ansamblu extraeurope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2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3 – 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/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5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Aspecte demografice, economice şi geopolitice ale lumii contempor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Conţinuturile şi competenţele specifice vor avea în vedere exemple relevante de pe Terra, din Europa şi din Româ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27:00Z</dcterms:created>
  <dc:creator>Name</dc:creator>
  <dc:description/>
  <cp:keywords/>
  <dc:language>en-US</dc:language>
  <cp:lastModifiedBy>CCR</cp:lastModifiedBy>
  <dcterms:modified xsi:type="dcterms:W3CDTF">2013-09-20T05:49:00Z</dcterms:modified>
  <cp:revision>27</cp:revision>
  <dc:subject/>
  <dc:title/>
</cp:coreProperties>
</file>