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</w:rPr>
      </w:pPr>
      <w:r>
        <w:rPr>
          <w:b/>
        </w:rPr>
        <w:t>Disciplina GEOGRAFIE</w:t>
      </w:r>
    </w:p>
    <w:p>
      <w:pPr>
        <w:pStyle w:val="Normal"/>
        <w:rPr>
          <w:b/>
          <w:b/>
        </w:rPr>
      </w:pPr>
      <w:r>
        <w:rPr>
          <w:b/>
        </w:rPr>
        <w:t>Clasa a XI-a</w:t>
      </w:r>
    </w:p>
    <w:p>
      <w:pPr>
        <w:pStyle w:val="Normal"/>
        <w:rPr>
          <w:b/>
          <w:b/>
        </w:rPr>
      </w:pPr>
      <w:r>
        <w:rPr>
          <w:b/>
        </w:rPr>
        <w:t>Buget de timp  - 1 oră/săptămână în trunchiul comun (TC)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Heading2"/>
        <w:rPr>
          <w:b/>
          <w:b/>
          <w:color w:val="000000"/>
          <w:szCs w:val="24"/>
          <w:lang w:val="it-IT"/>
        </w:rPr>
      </w:pPr>
      <w:r>
        <w:rPr>
          <w:b/>
          <w:color w:val="000000"/>
          <w:szCs w:val="24"/>
          <w:lang w:val="it-IT"/>
        </w:rPr>
      </w:r>
    </w:p>
    <w:p>
      <w:pPr>
        <w:pStyle w:val="Normal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Heading2"/>
        <w:spacing w:before="0" w:after="120"/>
        <w:rPr/>
      </w:pPr>
      <w:r>
        <w:rPr>
          <w:b/>
          <w:i/>
          <w:szCs w:val="24"/>
          <w:lang w:val="it-IT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</w:t>
      </w:r>
      <w:r>
        <w:rPr>
          <w:b/>
          <w:i/>
          <w:szCs w:val="24"/>
          <w:lang w:val="it-IT"/>
        </w:rPr>
        <w:t xml:space="preserve"> 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leme fundamentale ale lumii contempora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0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5245"/>
        <w:gridCol w:w="4253"/>
        <w:gridCol w:w="850"/>
        <w:gridCol w:w="1418"/>
        <w:gridCol w:w="1417"/>
      </w:tblGrid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ţe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SEMESTRUL I  (</w:t>
            </w:r>
            <w:r>
              <w:rPr>
                <w:b/>
                <w:i/>
              </w:rPr>
              <w:t>16.09.2013 – 31.01.2014</w:t>
            </w:r>
            <w:r>
              <w:rPr>
                <w:b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Mediul înconjurător, factorii geoecologici, tipuri de medii și peisaj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.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rPr/>
            </w:pPr>
            <w:r>
              <w:rPr/>
              <w:t>2.2.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Elemente de geografie generală (fizică şi umană). Recapitula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Mediul înconjurător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Factorii geoecologici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Geosistemul, ecosistemul şi peisajul geografic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medii geografic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peisaje geografi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Degradarea și protecția mediulu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dintre sistemele naturale şi umane ale mediului </w:t>
            </w:r>
          </w:p>
          <w:p>
            <w:pPr>
              <w:pStyle w:val="Normal"/>
              <w:jc w:val="both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Hazarde naturale şi antropic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 xml:space="preserve">Despăduririle, deşertificarea şi poluarea – efecte ale activităţilor umane asupra mediului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Protecţia, conservarea şi ocrotirea mediulu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Managementul mediului înconjură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– 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Vacanţa de iarn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21.12.2013 – 05.01.2014)</w:t>
            </w:r>
          </w:p>
        </w:tc>
      </w:tr>
      <w:tr>
        <w:trPr>
          <w:trHeight w:val="14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Regionalizarea şi globalizarea lumii contemporan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Formularea de probleme referitoare la regionalizare şi globalizare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 xml:space="preserve">2.7. Aplicarea de elemente explicative semnificative, specifice ştiinţelor sociale, în interpretarea proceselor referitoare la globalizare </w:t>
            </w:r>
          </w:p>
          <w:p>
            <w:pPr>
              <w:pStyle w:val="Normal"/>
              <w:rPr/>
            </w:pPr>
            <w:r>
              <w:rPr/>
              <w:t>3.2. Utilizarea informaţiei cartografice, pentru explicarea problemelor legate de regionalizare şi globaliz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Dimensiunile şi domeniile regionalizării şi globalizăr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Identitatea, uniformizarea şi diversitatea lumii contempor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107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b/>
                <w:bCs/>
              </w:rPr>
              <w:t xml:space="preserve">Vacanţa intersemestrială </w:t>
            </w:r>
            <w:r>
              <w:rPr>
                <w:b/>
                <w:i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 xml:space="preserve">SEMESTRUL al II-lea  </w:t>
            </w:r>
            <w:r>
              <w:rPr>
                <w:b/>
                <w:i/>
                <w:lang w:val="fr-FR"/>
              </w:rPr>
              <w:t>(10.02.2014 – 20.06.2014)</w:t>
            </w:r>
          </w:p>
        </w:tc>
      </w:tr>
      <w:tr>
        <w:trPr>
          <w:trHeight w:val="350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III. </w:t>
            </w:r>
            <w:r>
              <w:rPr>
                <w:b/>
              </w:rPr>
              <w:t>Populaţia, resursele naturale şi dezvoltarea lumii contemporane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referitoare la populaţie, la resurse şi la dezvoltarea lumii contemporane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tehnologie, populaţie, resurse şi dezvoltare, prin analiza unor sisteme şi structuri (teritoriale şi funcţionale) 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dintre sistemele naturale şi umane (integrate) </w:t>
            </w:r>
          </w:p>
          <w:p>
            <w:pPr>
              <w:pStyle w:val="Normal"/>
              <w:rPr/>
            </w:pPr>
            <w:r>
              <w:rPr/>
              <w:t>3.3. Utilizarea unor reprezentări grafice şi cartografice minime, pentru interpretarea şi exprimarea realităţii analizate medi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color w:val="FF0000"/>
              </w:rPr>
            </w:pPr>
            <w:r>
              <w:rPr/>
              <w:t>Evoluţii geodemografice contemporane. Diferenţieri region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jc w:val="both"/>
              <w:rPr/>
            </w:pPr>
            <w:r>
              <w:rPr/>
              <w:t>Resursele umane şi dezvolt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jc w:val="both"/>
              <w:rPr>
                <w:color w:val="FF0000"/>
              </w:rPr>
            </w:pPr>
            <w:r>
              <w:rPr/>
              <w:t>Raportul dintre aşezări şi dezvoltare. Tendinţe ale evoluţiei aşezărilor uman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jc w:val="both"/>
              <w:rPr/>
            </w:pPr>
            <w:r>
              <w:rPr/>
              <w:t>Resursele naturale şi agricole. Impactul exploatării şi valorificării resurselor asupra mediulu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Gestionarea resurselor, dezvoltarea economică şi dezvoltarea durabil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 – 2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P</w:t>
            </w:r>
            <w:r>
              <w:rPr>
                <w:b/>
              </w:rPr>
              <w:t>rogramul „Şcoala altfel: Să ştii mai multe, să fii mai bun!”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Săptămâna 27 (07.04 – 11.04. 2014) dedicată activităţilor extracurriculare şi extraşcolare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Vacanţa de primăvar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12.04.2014 – 22.04.2014)</w:t>
            </w:r>
          </w:p>
        </w:tc>
      </w:tr>
      <w:tr>
        <w:trPr>
          <w:trHeight w:val="155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V. S</w:t>
            </w:r>
            <w:r>
              <w:rPr>
                <w:b/>
              </w:rPr>
              <w:t>istemul economic şi sistemul geopolitic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Prezentarea în scris şi orală a aspectelor definitorii referitoare la sistemul economic şi geopolitic mondial, utilizând corect şi coerent terminologia specifică domeniului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între sistemele lumii contemporane </w:t>
            </w:r>
          </w:p>
          <w:p>
            <w:pPr>
              <w:pStyle w:val="Normal"/>
              <w:rPr/>
            </w:pPr>
            <w:r>
              <w:rPr/>
              <w:t xml:space="preserve">3.4. Utilizarea informaţiei cartografice, pentru </w:t>
            </w:r>
            <w:r>
              <w:rPr>
                <w:spacing w:val="-6"/>
              </w:rPr>
              <w:t>explicarea sistemului economic şi geopolitic mondi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 xml:space="preserve">Evoluţia economiei mondiale şi sistemul economic mondial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Sistemul geopolitic mondial actua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Ansambluri economice şi geopolitice mondiale actuale (Uniunea Europeană, APEC etc.) – aspecte gener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Rolul unor state în sistemul mondial actual: Statele Unite ale Americii, Federaţia Rusă, Japonia, China, India, Brazil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Organizarea spaţiului mondial (ţări în dezvoltare, ţări dezvoltate, alte categorii de ţări). Raportul Nord – Su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De la lumea unipolară la lumea multipola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– 3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</w:tr>
      <w:tr>
        <w:trPr>
          <w:trHeight w:val="3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Probleme fundamentale ale lumii   </w:t>
            </w:r>
          </w:p>
          <w:p>
            <w:pPr>
              <w:pStyle w:val="Normal"/>
              <w:ind w:left="176" w:hanging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 xml:space="preserve">contempora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sz w:val="22"/>
          <w:szCs w:val="22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/>
          <w:i/>
          <w:sz w:val="22"/>
          <w:szCs w:val="22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lang w:val="it-IT"/>
        </w:rPr>
      </w:pPr>
      <w:r>
        <w:rPr>
          <w:b/>
          <w:i/>
          <w:spacing w:val="-6"/>
        </w:rPr>
        <w:t>Planificarea calendaristică are în vedere 3 săptămâni de practică de specialitate. Derularea activității didactice se va modifica/ajusta în conformitate cu perioadele de desfășurare a practicii de specialitate specifice fiecărei unităţi şcolare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nţinuturile şi competenţele specifice vor avea în vedere exemple relevante de pe Terra, cu deosebire din spaţiile extraeurope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3:00Z</dcterms:created>
  <dc:creator>steluta</dc:creator>
  <dc:description/>
  <cp:keywords/>
  <dc:language>en-US</dc:language>
  <cp:lastModifiedBy>CCR</cp:lastModifiedBy>
  <dcterms:modified xsi:type="dcterms:W3CDTF">2013-09-20T07:08:00Z</dcterms:modified>
  <cp:revision>22</cp:revision>
  <dc:subject/>
  <dc:title/>
</cp:coreProperties>
</file>