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i/>
          <w:i/>
          <w:szCs w:val="24"/>
          <w:lang w:val="ro-RO"/>
        </w:rPr>
      </w:pPr>
      <w:r>
        <w:rPr>
          <w:b/>
          <w:szCs w:val="24"/>
          <w:lang w:val="fr-FR"/>
        </w:rPr>
        <w:t xml:space="preserve">Numele şi prenumele profesorului …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An şcolar 2013 - 2014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isciplina GEOGRAF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lasa a VIII-a                      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Număr de ore din trunchiul comun: </w:t>
      </w:r>
      <w:r>
        <w:rPr>
          <w:b/>
          <w:color w:val="FF0000"/>
          <w:sz w:val="24"/>
          <w:szCs w:val="24"/>
          <w:lang w:val="ro-RO"/>
        </w:rPr>
        <w:t xml:space="preserve"> </w:t>
      </w:r>
      <w:r>
        <w:rPr>
          <w:b/>
          <w:color w:val="000000"/>
          <w:sz w:val="24"/>
          <w:szCs w:val="24"/>
          <w:lang w:val="fr-FR"/>
        </w:rPr>
        <w:t>2 ore  săptămânal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2"/>
        <w:spacing w:before="0" w:after="120"/>
        <w:rPr>
          <w:b/>
          <w:b/>
          <w:i/>
          <w:i/>
          <w:szCs w:val="24"/>
        </w:rPr>
      </w:pPr>
      <w:r>
        <w:rPr>
          <w:b/>
          <w:i/>
          <w:szCs w:val="24"/>
          <w:lang w:val="fr-FR"/>
        </w:rPr>
        <w:t>PLANIF</w:t>
      </w:r>
      <w:r>
        <w:rPr>
          <w:b/>
          <w:i/>
          <w:szCs w:val="24"/>
        </w:rPr>
        <w:t xml:space="preserve">ICAREA  CALENDARISTICĂ </w:t>
      </w:r>
      <w:r>
        <w:rPr>
          <w:b/>
          <w:i/>
          <w:szCs w:val="24"/>
          <w:lang w:val="ro-RO"/>
        </w:rPr>
        <w:t xml:space="preserve">ANUALĂ </w:t>
      </w:r>
    </w:p>
    <w:p>
      <w:pPr>
        <w:pStyle w:val="Heading4"/>
        <w:rPr>
          <w:szCs w:val="24"/>
        </w:rPr>
      </w:pPr>
      <w:r>
        <w:rPr>
          <w:szCs w:val="24"/>
        </w:rPr>
        <w:t>Geografia  României</w:t>
      </w:r>
    </w:p>
    <w:p>
      <w:pPr>
        <w:pStyle w:val="Normal"/>
        <w:tabs>
          <w:tab w:val="clear" w:pos="720"/>
          <w:tab w:val="left" w:pos="838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tbl>
      <w:tblPr>
        <w:tblW w:w="15154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4"/>
        <w:gridCol w:w="6085"/>
        <w:gridCol w:w="3687"/>
        <w:gridCol w:w="850"/>
        <w:gridCol w:w="1418"/>
        <w:gridCol w:w="1418"/>
      </w:tblGrid>
      <w:tr>
        <w:trPr/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Unitatea  de  învăţare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ompeten</w:t>
            </w:r>
            <w:r>
              <w:rPr>
                <w:b/>
                <w:i/>
                <w:sz w:val="24"/>
                <w:szCs w:val="24"/>
                <w:lang w:val="ro-RO"/>
              </w:rPr>
              <w:t>ţe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specifice vizat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onţinutu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Nr. de 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Săptămâ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Observaţii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Evaluare</w:t>
            </w:r>
          </w:p>
        </w:tc>
      </w:tr>
      <w:tr>
        <w:trPr>
          <w:trHeight w:val="397" w:hRule="atLeast"/>
          <w:cantSplit w:val="true"/>
        </w:trPr>
        <w:tc>
          <w:tcPr>
            <w:tcW w:w="15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STRUL I  (</w:t>
            </w:r>
            <w:r>
              <w:rPr>
                <w:rFonts w:cs="Times New Roman" w:ascii="Times New Roman" w:hAnsi="Times New Roman"/>
                <w:i/>
                <w:sz w:val="24"/>
              </w:rPr>
              <w:t>16.09.2013 – 31.01.201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 România – elemente introductiv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(Poziţia  geografică şi caracterele generale ale  reliefului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. Identifica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 Definirea, în cuvinte proprii, a sensului termenilor geografici de bază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1.3. Utilizarea termenilor geografici în contexte cunoscute sau în contexte noi 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1. Transferarea elementelor din matematică şi ştiinţe pentru explicarea realităţii geografice a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2  Explicarea fenomenelor şi proceselor specifice mediului înconjurător din ţara noastră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. Prezentarea structurată a sistemului teritorial geografic al României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/>
            </w:pPr>
            <w:r>
              <w:rPr>
                <w:sz w:val="24"/>
                <w:szCs w:val="24"/>
                <w:lang w:val="en-US"/>
              </w:rPr>
              <w:t>Continente şi ţări. Recapitul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/>
            </w:pPr>
            <w:r>
              <w:rPr>
                <w:sz w:val="24"/>
                <w:szCs w:val="24"/>
                <w:lang w:val="en-US"/>
              </w:rPr>
              <w:t>Ro</w:t>
            </w:r>
            <w:r>
              <w:rPr>
                <w:sz w:val="24"/>
                <w:szCs w:val="24"/>
                <w:lang w:val="ro-RO"/>
              </w:rPr>
              <w:t xml:space="preserve">mânia - </w:t>
            </w:r>
            <w:r>
              <w:rPr>
                <w:sz w:val="24"/>
                <w:szCs w:val="24"/>
                <w:lang w:val="en-US"/>
              </w:rPr>
              <w:t>Poziţie geografic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lieful - Caracteristici generale (trepte şi forme de relief, proporţionalitatea reliefului), unităţile majore de relief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 – 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BodyText3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st  iniţia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rală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2. Carpaţii  si  Depresiunea  Colinară  a  Transilvanie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1.1. </w:t>
            </w:r>
            <w:r>
              <w:rPr>
                <w:sz w:val="24"/>
                <w:szCs w:val="24"/>
                <w:lang w:val="ro-RO"/>
              </w:rPr>
              <w:t>Identifica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 Definirea, în cuvinte proprii, a sensului termenilor geografici de bază 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1.3. Utilizarea termenilor geografici în contexte cunoscute sau în contexte noi  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4. Elaborarea unui text coerent utilizând termeni geografic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5. Descrierea elementelor, fenomenelor, proceselor sau sistemelor geografice utilizând termeni geografic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1. Transferarea elementelor din matematică şi ştiinţe pentru explicarea realităţii geografice a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. Prezentarea structurată a sistemului teritorial geografic al Românie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4. Ordonarea elementelor, fenomenelor şi proceselor folosind diferite criterii de clasificare : cantitative, calitative, cronologice şi teritoria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7.5. Caracterizarea elementelor, fenomenelor şi proceselor după un algoritm dat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6. Compararea elementelor, fenomenelor, proceselor şi structurilor teritoriale după caracteristicile solicitate, stabilind asemănări şi deosebiri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177" w:hanging="142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Carpaţii:  </w:t>
            </w:r>
          </w:p>
          <w:p>
            <w:pPr>
              <w:pStyle w:val="Normal"/>
              <w:spacing w:before="0" w:after="120"/>
              <w:ind w:left="318" w:hanging="318"/>
              <w:rPr/>
            </w:pPr>
            <w:r>
              <w:rPr>
                <w:sz w:val="24"/>
                <w:szCs w:val="24"/>
                <w:lang w:val="ro-RO"/>
              </w:rPr>
              <w:t xml:space="preserve">     </w:t>
            </w:r>
            <w:r>
              <w:rPr>
                <w:sz w:val="24"/>
                <w:szCs w:val="24"/>
                <w:lang w:val="ro-RO"/>
              </w:rPr>
              <w:t>Carpaţii Orientali (caracteristici ale reliefului şi subdiviziuni)</w:t>
            </w:r>
          </w:p>
          <w:p>
            <w:pPr>
              <w:pStyle w:val="Normal"/>
              <w:spacing w:before="0" w:after="120"/>
              <w:ind w:left="318" w:hanging="318"/>
              <w:rPr/>
            </w:pPr>
            <w:r>
              <w:rPr>
                <w:sz w:val="24"/>
                <w:szCs w:val="24"/>
                <w:lang w:val="ro-RO"/>
              </w:rPr>
              <w:t xml:space="preserve">     </w:t>
            </w:r>
            <w:r>
              <w:rPr>
                <w:sz w:val="24"/>
                <w:szCs w:val="24"/>
                <w:lang w:val="ro-RO"/>
              </w:rPr>
              <w:t>Carpaţii Meridionali (caracteristici ale reliefului şi subdiviziuni)</w:t>
            </w:r>
          </w:p>
          <w:p>
            <w:pPr>
              <w:pStyle w:val="Normal"/>
              <w:spacing w:before="0" w:after="120"/>
              <w:ind w:left="318" w:hanging="318"/>
              <w:rPr/>
            </w:pPr>
            <w:r>
              <w:rPr>
                <w:sz w:val="24"/>
                <w:szCs w:val="24"/>
                <w:lang w:val="ro-RO"/>
              </w:rPr>
              <w:t xml:space="preserve">      </w:t>
            </w:r>
            <w:r>
              <w:rPr>
                <w:sz w:val="24"/>
                <w:szCs w:val="24"/>
                <w:lang w:val="ro-RO"/>
              </w:rPr>
              <w:t>Carpaţii Occidentali (caracteristici ale reliefului şi subdiviziuni)</w:t>
            </w:r>
          </w:p>
          <w:p>
            <w:pPr>
              <w:pStyle w:val="Normal"/>
              <w:spacing w:before="0" w:after="120"/>
              <w:ind w:left="357" w:hanging="0"/>
              <w:rPr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color w:val="FF0000"/>
                <w:sz w:val="24"/>
                <w:szCs w:val="24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177" w:hanging="177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presiunea Colinară a Transilvaniei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color w:val="FF0000"/>
                <w:sz w:val="24"/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 – 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BodyText3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Evaluare scrisă (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) 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. Dealurile  şi  podişuril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.1. </w:t>
            </w:r>
            <w:r>
              <w:rPr>
                <w:sz w:val="24"/>
                <w:szCs w:val="24"/>
                <w:lang w:val="ro-RO"/>
              </w:rPr>
              <w:t>Identifica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2. Definirea, în cuvinte proprii, a sensului termenilor geografici de bază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.3. Utilizarea termenilor geografici î</w:t>
            </w:r>
            <w:r>
              <w:rPr>
                <w:sz w:val="24"/>
                <w:szCs w:val="24"/>
                <w:lang w:val="fr-FR"/>
              </w:rPr>
              <w:t xml:space="preserve">n contexte cunoscute sau în contexte noi  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4. Elaborarea unui text coerent utilizând termeni geografic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.5. Descrierea elementelor, fenomenelor, proceselor sau sistemelor geografice utilizând termeni geografic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1. Transferarea elementelor din matematică şi ştiinţe pentru explicarea realităţii geografice a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2. Explicarea fenomenelor şi proceselor specifice mediului înconjurător din ţara noastră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1. Identificarea principalelor elemente naturale şi socio-economice reprezentate pe hărţ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2. Citirea hărţii şi utilizarea semnelor convenţional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3. Elaborarea unor desene schematice ale elementelor şi fenomenelor naturale 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4. Localizarea unor elemente din realitate pe reprezentări cartografic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4. Ordonarea elementelor, fenomenelor şi proceselor folosind diferite criterii de clasificare: cantitative, calitative, cronologice şi teritoria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5. Caracterizarea elementelor, fenomenelor şi proceselor după un algoritm dat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6. Compararea elementelor, fenomenelor, proceselor şi structurilor teritoriale după caracteristicile solicitate, stabilind asemănări şi deosebir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alurile şi Podişurile:</w:t>
            </w:r>
          </w:p>
          <w:p>
            <w:pPr>
              <w:pStyle w:val="Normal"/>
              <w:spacing w:before="0" w:after="120"/>
              <w:ind w:left="318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Subcarpaţii </w:t>
            </w:r>
          </w:p>
          <w:p>
            <w:pPr>
              <w:pStyle w:val="Normal"/>
              <w:spacing w:before="0" w:after="120"/>
              <w:ind w:left="318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odişul Getic şi Podişul Mehedinţi</w:t>
            </w:r>
          </w:p>
          <w:p>
            <w:pPr>
              <w:pStyle w:val="Normal"/>
              <w:spacing w:before="0" w:after="120"/>
              <w:ind w:left="318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odişul Moldovei</w:t>
            </w:r>
          </w:p>
          <w:p>
            <w:pPr>
              <w:pStyle w:val="Normal"/>
              <w:spacing w:before="0" w:after="120"/>
              <w:ind w:left="318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odişul Dobrogei</w:t>
            </w:r>
          </w:p>
          <w:p>
            <w:pPr>
              <w:pStyle w:val="Normal"/>
              <w:spacing w:before="0" w:after="120"/>
              <w:ind w:left="318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alurile de Vest</w:t>
            </w:r>
          </w:p>
          <w:p>
            <w:pPr>
              <w:pStyle w:val="Normal"/>
              <w:ind w:left="176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 – 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BodyText3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scrisă (T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4. Câmpiile, Lunca şi Delta Dunării, platforma continental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1.1. </w:t>
            </w:r>
            <w:r>
              <w:rPr>
                <w:sz w:val="24"/>
                <w:szCs w:val="24"/>
                <w:lang w:val="ro-RO"/>
              </w:rPr>
              <w:t>Identifica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 Definirea, în cuvinte proprii, a sensului termenilor geografici de bază 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3. Utilizarea termenilor geografici în contexte cunoscute sau în contexte no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4. Elaborarea unui text coerent utilizând termeni geografic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.5. Descrierea elementelor, fenomenelor, proceselor sau sistemelor geografice utilizând termeni geografic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1. Transferarea elementelor din matematică şi ştiinţe pentru explicarea realităţii geografice a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2. Explicarea fenomenelor şi proceselor specifice mediului înconjurător din ţara noastră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5. Realizarea reprezentărilor grafice simple, pe baza unor date ofert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6. Interpretarea reprezentărilor grafice simp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 Identificarea informaţiilor cu caracter geografic în baze de date accesibile prin internet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7.5. Caracterizarea elementelor, fenomenelor şi proceselor după un algoritm dat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6. Compararea elementelor, fenomenelor, proceselor şi structurilor teritoriale după caracteristicile solicitate, stabilind asemănări şi deosebir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7. Explicarea elementelor, fenomenelor şi proceselor observate (direct sau indirect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âmpiile:</w:t>
            </w:r>
          </w:p>
          <w:p>
            <w:pPr>
              <w:pStyle w:val="Normal"/>
              <w:spacing w:before="0" w:after="120"/>
              <w:ind w:left="176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Câmpia Română</w:t>
            </w:r>
          </w:p>
          <w:p>
            <w:pPr>
              <w:pStyle w:val="Normal"/>
              <w:spacing w:before="0" w:after="120"/>
              <w:ind w:left="176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Câmpia de Ve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unca şi Delta  Dunăr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color w:val="FF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Platforma  continental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10 – 1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BodyText3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Evaluare scrisă (T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5. Clim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 Definirea, în cuvinte proprii, a sensului termenilor geografici de bază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1.3. Utilizarea termenilor geografici în contexte cunoscute sau în contexte noi  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4. Elaborarea unui text coerent utilizând termeni geografic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2. Explicarea fenomenelor şi proceselor specifice mediului înconjurător din ţara noastră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. Prezentarea structurată a sistemului teritorial geografic al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4. Corelarea realităţii geografice cu fenomene din domeniul altor ştiinţ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5. Utilizarea operaţiilor şi noţiunilor matematice la nivel elementar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.6. Identificarea influen</w:t>
            </w:r>
            <w:r>
              <w:rPr>
                <w:sz w:val="24"/>
                <w:szCs w:val="24"/>
                <w:lang w:val="ro-RO"/>
              </w:rPr>
              <w:t>ţ</w:t>
            </w:r>
            <w:r>
              <w:rPr>
                <w:sz w:val="24"/>
                <w:szCs w:val="24"/>
                <w:lang w:val="en-US"/>
              </w:rPr>
              <w:t>elor tehnologiilor asupra caracteristicilor geografice ale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1. Identificarea principalelor elemente naturale şi socio-economice reprezentate pe hărţ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2. Citirea hărţii şi utilizarea semnelor convenţional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5. Realizarea reprezentărilor grafice simple, pe baza unor date ofert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6. Interpretarea reprezentărilor grafice simp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ro-RO"/>
              </w:rPr>
              <w:t xml:space="preserve">7.6. </w:t>
            </w:r>
            <w:r>
              <w:rPr>
                <w:sz w:val="24"/>
                <w:szCs w:val="24"/>
                <w:lang w:val="fr-FR"/>
              </w:rPr>
              <w:t>Compararea elementelor, fenomenelor, proceselor şi structurilor teritoriale după caracteristicile solicitate, stabilind asemănări şi deosebiri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actorii  genetici ai  clim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lementele  climatice; tipuri şi nuanţe de  climă</w:t>
            </w:r>
          </w:p>
          <w:p>
            <w:pPr>
              <w:pStyle w:val="Normal"/>
              <w:tabs>
                <w:tab w:val="clear" w:pos="720"/>
                <w:tab w:val="left" w:pos="235" w:leader="none"/>
              </w:tabs>
              <w:rPr>
                <w:color w:val="FF0000"/>
                <w:sz w:val="24"/>
                <w:szCs w:val="24"/>
                <w:lang w:val="fr-FR"/>
              </w:rPr>
            </w:pPr>
            <w:r>
              <w:rPr>
                <w:color w:val="FF0000"/>
                <w:sz w:val="24"/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fr-FR"/>
              </w:rPr>
            </w:pPr>
            <w:r>
              <w:rPr>
                <w:b/>
                <w:bCs/>
                <w:color w:val="FF0000"/>
                <w:sz w:val="24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13 – 1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  <w:lang w:val="fr-FR"/>
              </w:rPr>
            </w:pPr>
            <w:r>
              <w:rPr>
                <w:b/>
                <w:bCs/>
                <w:sz w:val="22"/>
                <w:szCs w:val="24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orală</w:t>
            </w:r>
          </w:p>
        </w:tc>
      </w:tr>
      <w:tr>
        <w:trPr>
          <w:trHeight w:val="397" w:hRule="atLeast"/>
          <w:cantSplit w:val="true"/>
        </w:trPr>
        <w:tc>
          <w:tcPr>
            <w:tcW w:w="15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</w:rPr>
              <w:t>Vacanţa de iarnă/intrasemestrială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21.12.2013 – 05.01.2014)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6. Apel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1.1. </w:t>
            </w:r>
            <w:r>
              <w:rPr>
                <w:sz w:val="24"/>
                <w:szCs w:val="24"/>
                <w:lang w:val="ro-RO"/>
              </w:rPr>
              <w:t>Identificarea termenilor geografici în texte diferit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1.3. Utilizarea termenilor geografici în contexte cunoscute sau în contexte noi  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4. Elaborarea unui text coerent utilizând termeni geografic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o-RO"/>
              </w:rPr>
              <w:t xml:space="preserve">3.1. </w:t>
            </w:r>
            <w:r>
              <w:rPr>
                <w:sz w:val="24"/>
                <w:szCs w:val="24"/>
                <w:lang w:val="en-US"/>
              </w:rPr>
              <w:t>Transferarea elementelor din matematică şi ştiinţe pentru explicarea realităţii geografice a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2. Explicarea fenomenelor şi proceselor specifice mediului înconjurător din ţara noastră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3. Prezentarea structurată a sistemului teritorial geografic al României       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4. Corelarea realităţii geografice cu fenomene din domeniul altor ştiinţ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5. Utilizarea operaţiilor şi noţiunilor matematice la nivel elementar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.6. Identificarea influen</w:t>
            </w:r>
            <w:r>
              <w:rPr>
                <w:sz w:val="24"/>
                <w:szCs w:val="24"/>
                <w:lang w:val="ro-RO"/>
              </w:rPr>
              <w:t>ţ</w:t>
            </w:r>
            <w:r>
              <w:rPr>
                <w:sz w:val="24"/>
                <w:szCs w:val="24"/>
                <w:lang w:val="en-US"/>
              </w:rPr>
              <w:t>elor tehnologiilor asupra caracteristicilor geografice ale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1. Identificarea principalelor elemente naturale şi socio-economice reprezentate pe hărţ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2. Citirea hărţii şi utilizarea semnelor convenţional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4. Localizarea unor elemente din realitate pe reprezentări cartografic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5. Realizarea reprezentărilor grafice simple, pe baza unor date ofert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6. Interpretarea reprezentărilor grafice simp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7.5.</w:t>
            </w: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 xml:space="preserve">Caracterizarea elementelor, fenomenelor şi proceselor după un algoritm dat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o-RO"/>
              </w:rPr>
              <w:t xml:space="preserve">7.6. </w:t>
            </w:r>
            <w:r>
              <w:rPr>
                <w:sz w:val="24"/>
                <w:szCs w:val="24"/>
                <w:lang w:val="fr-FR"/>
              </w:rPr>
              <w:t>Compararea elementelor, fenomenelor, proceselor şi structurilor teritoriale după caracteristicile solicitate, stabilind asemănări şi deosebiri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Dunăre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âurile interio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865" w:leader="none"/>
                <w:tab w:val="left" w:pos="955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acuri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pele subtera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rea Neagră</w:t>
            </w:r>
            <w:r>
              <w:rPr>
                <w:b/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 –1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BodyText3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scrisă (T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7. Vegetaţia, fauna şi solurile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1.1. </w:t>
            </w:r>
            <w:r>
              <w:rPr>
                <w:sz w:val="24"/>
                <w:szCs w:val="24"/>
                <w:lang w:val="ro-RO"/>
              </w:rPr>
              <w:t>Identifica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 Definirea, în cuvinte proprii, a sensului termenilor geografici de bază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1.3. Utilizarea termenilor geografici în contexte cunoscute sau în contexte noi  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4. Elaborarea unui text coerent utilizând termeni geografic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5. Descrierea elementelor, fenomenelor, proceselor sau sistemelor geografice utilizând termeni geografic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3.2. Explicarea fenomenelor şi proceselor specifice mediului înconjurător din ţara noastră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4. Corelarea realităţii geografice cu fenomene din domeniul altor ştiinţ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.6. Identificarea influen</w:t>
            </w:r>
            <w:r>
              <w:rPr>
                <w:sz w:val="24"/>
                <w:szCs w:val="24"/>
                <w:lang w:val="ro-RO"/>
              </w:rPr>
              <w:t>ţ</w:t>
            </w:r>
            <w:r>
              <w:rPr>
                <w:sz w:val="24"/>
                <w:szCs w:val="24"/>
                <w:lang w:val="en-US"/>
              </w:rPr>
              <w:t>elor tehnologiilor asupra caracteristicilor geografice ale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2. Citirea hărţii şi utilizarea semnelor convenţional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3. Elaborarea unor desene schematice ale elementelor şi fenomenelor naturale 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. Prelucrarea informaţiilor referitoare la elementele de geografie a României dobândite pe baza tehnologiei informaţ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1. Explicarea importanţei mediului geografic al României pentru om şi societat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.1. Aplicarea cunoştinţelor şi deprinderilor învăţate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.5.</w:t>
            </w: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Caracterizarea elementelor, fenomenelor şi proceselor după un algoritm dat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6. Compararea elementelor, fenomenelor, proceselor şi structurilor teritoriale după caracteristicile solicitate, stabilind asemănări şi deosebiri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Vegetaţ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au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luri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omânia – cadru natural - sinteză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17-18</w:t>
            </w:r>
          </w:p>
          <w:p>
            <w:pPr>
              <w:pStyle w:val="BodyText3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Evaluare scrisă (T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5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</w:rPr>
              <w:t xml:space="preserve">Vacanţa intersemestrială </w:t>
            </w:r>
            <w:r>
              <w:rPr>
                <w:b/>
                <w:i/>
                <w:sz w:val="24"/>
                <w:szCs w:val="24"/>
              </w:rPr>
              <w:t>(01.02.2014 – 09.02.2014)</w:t>
            </w:r>
          </w:p>
        </w:tc>
      </w:tr>
      <w:tr>
        <w:trPr>
          <w:trHeight w:val="397" w:hRule="atLeast"/>
        </w:trPr>
        <w:tc>
          <w:tcPr>
            <w:tcW w:w="15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SEMESTRUL al II-lea  </w:t>
            </w:r>
            <w:r>
              <w:rPr>
                <w:b/>
                <w:i/>
                <w:sz w:val="24"/>
                <w:szCs w:val="24"/>
                <w:lang w:val="fr-FR"/>
              </w:rPr>
              <w:t>(10.02.2014 – 20.06.2014)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8. Populaţia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1.3</w:t>
            </w:r>
            <w:r>
              <w:rPr>
                <w:sz w:val="24"/>
                <w:szCs w:val="24"/>
                <w:lang w:val="ro-RO"/>
              </w:rPr>
              <w:t xml:space="preserve">. </w:t>
            </w:r>
            <w:r>
              <w:rPr>
                <w:sz w:val="24"/>
                <w:szCs w:val="24"/>
                <w:lang w:val="fr-FR"/>
              </w:rPr>
              <w:t>Utilizarea termenilor geografici în contexte cunoscute sau în contexte noi 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4. Elaborarea unui text coerent utilizând termeni geografic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3.1. </w:t>
            </w:r>
            <w:r>
              <w:rPr>
                <w:sz w:val="24"/>
                <w:szCs w:val="24"/>
                <w:lang w:val="en-US"/>
              </w:rPr>
              <w:t>Transferarea elementelor din matematică şi ştiinţe pentru explicarea realităţii geografice a Români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3.4. </w:t>
            </w:r>
            <w:r>
              <w:rPr>
                <w:sz w:val="24"/>
                <w:szCs w:val="24"/>
                <w:lang w:val="en-US"/>
              </w:rPr>
              <w:t>Corelarea realităţii geografice cu fenomene din domeniul altor ştiinţ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3.5. </w:t>
            </w:r>
            <w:r>
              <w:rPr>
                <w:sz w:val="24"/>
                <w:szCs w:val="24"/>
                <w:lang w:val="en-US"/>
              </w:rPr>
              <w:t>Utilizarea operaţiilor şi noţiunilor matematice la nivel elementar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7. Rezolvarea de probleme cu conţinut geografic, utilizând relaţii matematic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2. Citirea hărţii şi utilizarea semnelor convenţional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4. Localizarea unor elemente din realitate pe reprezentări cartografic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5. Realizarea reprezentărilor grafice simple, pe baza unor date ofertat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6. Interpretarea reprezentărilor grafice simpl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1. Identificarea informaţiilor cu caracter geografic în baze de date accesibile prin internet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2.Explicarea diversităţii naturale, umane şi culturale a ţării noastre, realizând corelaţii cu informaţiile dobândite la alte discipline şcolar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7.3. Prelucrarea informaţiei: interpretarea unei diagrame simple, analizarea unei diagrame simple, elaborarea unui text pe baza unei diagrame, elaborarea de schem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4. Ordonarea elementelor, fenomenelor şi proceselor folosind diferite criterii de clasificare : cantitative, calitative, cronologice şi teritorial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umărul  populaţiei şi  evoluţia  numeric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partiţia  geografică şi densitatea populaţi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tructura  populaţiei României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 – 21</w:t>
            </w:r>
          </w:p>
          <w:p>
            <w:pPr>
              <w:pStyle w:val="BodyText3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orală</w:t>
            </w:r>
          </w:p>
        </w:tc>
      </w:tr>
      <w:tr>
        <w:trPr>
          <w:trHeight w:val="116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9. Aşezările  umane şi organizarea  administrativ</w:t>
            </w:r>
            <w:r>
              <w:rPr>
                <w:b/>
                <w:sz w:val="24"/>
                <w:szCs w:val="24"/>
                <w:lang w:val="ro-RO"/>
              </w:rPr>
              <w:t>-teritorială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. Definirea, în cuvinte proprii, a sensului termenilor geografici de bază 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1.3.</w:t>
            </w: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Utilizarea termenilor geografici în contexte cunoscute sau în contexte noi 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4. Elaborarea unui text coerent utilizând termeni geografici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5. Descrierea elementelor, fenomenelor, proceselor sau sistemelor geografice utilizând termeni geografici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3.2. Explicarea fenomenelor şi proceselor specifice mediului înconjurător din ţara noastră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3.5. </w:t>
            </w:r>
            <w:r>
              <w:rPr>
                <w:sz w:val="24"/>
                <w:szCs w:val="24"/>
                <w:lang w:val="en-US"/>
              </w:rPr>
              <w:t>Utilizarea operaţiilor şi noţiunilor matematice la nivel elementar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6. Identificarea influenţelor tehnologiilor asupra caracteristicilor geografice ale României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4.1. </w:t>
            </w:r>
            <w:r>
              <w:rPr>
                <w:sz w:val="24"/>
                <w:szCs w:val="24"/>
                <w:lang w:val="en-US"/>
              </w:rPr>
              <w:t>Identificarea principalelor elemente naturale şi socio-economice reprezentate pe hărţi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4.2. </w:t>
            </w:r>
            <w:r>
              <w:rPr>
                <w:sz w:val="24"/>
                <w:szCs w:val="24"/>
                <w:lang w:val="en-US"/>
              </w:rPr>
              <w:t>Citirea hărţii şi utilizarea semnelor convenţional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4. Localizarea unor elemente din realitate pe reprezentări cartografic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5. Realizarea reprezentărilor grafice simple, pe baza unor date ofertat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6. Interpretarea reprezentărilor grafice simpl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3. Prezentarea elementelor de geografia României în format electroni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7.1. Aplicarea cunoştinţelor şi deprinderilor învăţate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7.4. Ordonarea elementelor, fenomenelor şi proceselor folosind diferite criterii de clasificare : cantitative, calitative, cronologice şi teritoriale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7.5. Caracterizarea elementelor, fenomenelor şi proceselor după un algoritm dat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6. Compararea elementelor, fenomenelor, proceselor şi structurilor teritoriale după caracteristicile solicitate, stabilind asemănări şi deosebir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8. Explicarea relaţiilor între grupuri de elemente, fenomene şi procese ale mediului geografic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9. Analizarea elementelor, fenomenelor şi proceselor din realitatea observată (direct sau indirect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.2. Identificarea soluţiilor de organizare a spaţiului din perspectiva dezvoltării durabile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şezările rurale. Tipuri de s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şezările  urbane. Tipuri de oraş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acterizarea geografică generală a oraşului Bucureş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rganizarea  administrativ-teritorială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 – 24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BodyText3"/>
              <w:spacing w:before="0" w:after="1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scrisă (T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. Activităţi  economice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en-US"/>
              </w:rPr>
              <w:t xml:space="preserve">1.1. </w:t>
            </w:r>
            <w:r>
              <w:rPr>
                <w:sz w:val="24"/>
                <w:szCs w:val="24"/>
                <w:lang w:val="ro-RO"/>
              </w:rPr>
              <w:t>Identificarea termenilor geografici în texte diferit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4. Elaborarea unui text coerent utilizând termeni geografic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. Prezentarea structurată a sistemului teritorial geografic al Români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.6. </w:t>
            </w:r>
            <w:r>
              <w:rPr>
                <w:sz w:val="24"/>
                <w:szCs w:val="24"/>
                <w:lang w:val="ro-RO"/>
              </w:rPr>
              <w:t>Identificarea influenţelor tehnologiilor asupra caracteristicilor geografice ale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.4. </w:t>
            </w:r>
            <w:r>
              <w:rPr>
                <w:sz w:val="24"/>
                <w:szCs w:val="24"/>
                <w:lang w:val="ro-RO"/>
              </w:rPr>
              <w:t>Localizarea unor elemente din realitate pe reprezentări cartografic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2. Utilizarea metodelor simple de investigare (observare, analiză, interpretare) a realităţii oferite de geografia România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3. Prelucrarea informaţiei : interpretarea unei diagrame simple, analizarea unei diagrame simple, elaborarea unui text pe baza unei diagrame, elaborarea de schem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7.5. Caracterizarea elementelor, fenomenelor şi proceselor după un algoritm dat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7.9. Analizarea elementelor, fenomenelor şi proceselor din realitatea observată (direct sau indirect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Cs/>
                <w:sz w:val="24"/>
                <w:szCs w:val="24"/>
                <w:lang w:val="fr-FR"/>
              </w:rPr>
            </w:pPr>
            <w:r>
              <w:rPr>
                <w:iCs/>
                <w:sz w:val="24"/>
                <w:szCs w:val="24"/>
                <w:lang w:val="fr-FR"/>
              </w:rPr>
            </w:r>
          </w:p>
          <w:p>
            <w:pPr>
              <w:pStyle w:val="Heading1"/>
              <w:spacing w:before="0" w:after="120"/>
              <w:rPr>
                <w:iCs/>
                <w:szCs w:val="24"/>
              </w:rPr>
            </w:pPr>
            <w:r>
              <w:rPr>
                <w:iCs/>
                <w:szCs w:val="24"/>
              </w:rPr>
              <w:t>Agricultu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ultura  plantelor  şi  creşterea  animalelor</w:t>
            </w:r>
          </w:p>
          <w:p>
            <w:pPr>
              <w:pStyle w:val="Heading1"/>
              <w:spacing w:before="0" w:after="120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Industr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ndustria  energetică  şi  industria  energiei  electric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-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orală</w:t>
            </w:r>
          </w:p>
        </w:tc>
      </w:tr>
      <w:tr>
        <w:trPr>
          <w:trHeight w:val="273" w:hRule="atLeast"/>
        </w:trPr>
        <w:tc>
          <w:tcPr>
            <w:tcW w:w="15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fr-FR"/>
              </w:rPr>
              <w:t>P</w:t>
            </w:r>
            <w:r>
              <w:rPr>
                <w:b/>
                <w:sz w:val="24"/>
                <w:szCs w:val="24"/>
                <w:lang w:val="ro-RO"/>
              </w:rPr>
              <w:t>rogramul „Şcoala altfel: Să ştii mai multe, să fii mai bun!”</w:t>
            </w:r>
            <w:r>
              <w:rPr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ro-RO"/>
              </w:rPr>
              <w:t xml:space="preserve">Săptămâna 27 (07.04 – 11.04. 2014) dedicată activităţilor extracurriculare şi extraşcolare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fr-FR"/>
              </w:rPr>
              <w:t>în conformitate cu prevederile Art. 4 din ordinul ministrului educaţiei naţionale nr. 3818/03.06.2013 privind structura anului şcolar 2013-2014</w:t>
            </w:r>
          </w:p>
        </w:tc>
      </w:tr>
      <w:tr>
        <w:trPr>
          <w:trHeight w:val="397" w:hRule="atLeast"/>
        </w:trPr>
        <w:tc>
          <w:tcPr>
            <w:tcW w:w="15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</w:rPr>
              <w:t>Vacanţa de primăvară/intrasemestrială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12.04.2014 – 22.04.2014)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. Activităţi  economic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.1. </w:t>
            </w:r>
            <w:r>
              <w:rPr>
                <w:sz w:val="24"/>
                <w:szCs w:val="24"/>
                <w:lang w:val="ro-RO"/>
              </w:rPr>
              <w:t>Identificarea termenilor geografici în texte diferit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.3. Utilizarea termenilo</w:t>
            </w:r>
            <w:r>
              <w:rPr>
                <w:sz w:val="24"/>
                <w:szCs w:val="24"/>
                <w:lang w:val="fr-FR"/>
              </w:rPr>
              <w:t>r geografici în contexte cunoscute sau în contexte noi 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2. Explicarea fenomenelor şi proceselor specifice mediului înconjurător din ţara noastră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. Prezentarea structurată a sistemului teritorial geografic al Român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4. Corelarea realităţii geografice cu fenomene din domeniul altor ştiinţ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.6. </w:t>
            </w:r>
            <w:r>
              <w:rPr>
                <w:sz w:val="24"/>
                <w:szCs w:val="24"/>
                <w:lang w:val="ro-RO"/>
              </w:rPr>
              <w:t>Identificarea influenţelor tehnologiilor asupra caracteristicilor geografice ale României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1. Identificarea principalelor elemente naturale şi socio-economice reprezentate pe hărţ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.2. Citirea hărţii şi utilizarea semnelor convenţionale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.6. </w:t>
            </w:r>
            <w:r>
              <w:rPr>
                <w:sz w:val="24"/>
                <w:szCs w:val="24"/>
                <w:lang w:val="ro-RO"/>
              </w:rPr>
              <w:t>Interpretarea reprezentărilor grafice simpl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3. Prelucrarea informaţiei : interpretarea unei diagrame simple, analizarea unei diagrame simple, elaborarea unui text pe baza unei diagrame, elaborarea de schem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7.4. </w:t>
            </w:r>
            <w:r>
              <w:rPr>
                <w:sz w:val="24"/>
                <w:szCs w:val="24"/>
                <w:lang w:val="ro-RO"/>
              </w:rPr>
              <w:t>Ordonarea elementelor, fenomenelor şi proceselor folosind diferite criterii de clasificare : cantitative, calitative, cronologice şi teritorial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7.5. Caracterizarea elementelor, fenomenelor şi proceselor după un algoritm dat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.6. </w:t>
            </w:r>
            <w:r>
              <w:rPr>
                <w:sz w:val="24"/>
                <w:szCs w:val="24"/>
                <w:lang w:val="ro-RO"/>
              </w:rPr>
              <w:t>Compararea elementelor, fenomenelor, proceselor şi structurilor teritoriale după caracteristicile solicitate, stabilind asemănări şi deosebir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8. Explicarea relaţiilor între grupuri de elemente, fenomene şi procese ale mediului geografic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9. Analizarea elementelor, fenomenelor şi proceselor din realitatea observată (direct sau indirect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955" w:leader="none"/>
              </w:tabs>
              <w:snapToGrid w:val="false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lte ramuri: industria metalurgică, industria chimică,  industria lemnului etc.</w:t>
            </w:r>
          </w:p>
          <w:p>
            <w:pPr>
              <w:pStyle w:val="Heading1"/>
              <w:spacing w:before="0" w:after="120"/>
              <w:rPr>
                <w:iCs/>
                <w:szCs w:val="24"/>
                <w:lang w:val="fr-FR"/>
              </w:rPr>
            </w:pPr>
            <w:r>
              <w:rPr>
                <w:iCs/>
                <w:szCs w:val="24"/>
                <w:lang w:val="fr-FR"/>
              </w:rPr>
              <w:t xml:space="preserve">Serviciil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ăi  de  comunicaţie şi transportu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merţ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urismu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347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8 – 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BodyText3"/>
              <w:jc w:val="center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BodyText2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  <w:p>
            <w:pPr>
              <w:pStyle w:val="BodyText2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  <w:p>
            <w:pPr>
              <w:pStyle w:val="BodyText2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  <w:p>
            <w:pPr>
              <w:pStyle w:val="BodyText2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  <w:p>
            <w:pPr>
              <w:pStyle w:val="BodyText2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  <w:p>
            <w:pPr>
              <w:pStyle w:val="BodyText2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  <w:p>
            <w:pPr>
              <w:pStyle w:val="BodyText2"/>
              <w:rPr>
                <w:szCs w:val="24"/>
                <w:lang w:val="ro-RO"/>
              </w:rPr>
            </w:pPr>
            <w:r>
              <w:rPr>
                <w:szCs w:val="24"/>
                <w:lang w:val="en-US"/>
              </w:rPr>
              <w:t>Evaluare scrisă (T</w:t>
            </w:r>
            <w:r>
              <w:rPr>
                <w:szCs w:val="24"/>
                <w:vertAlign w:val="subscript"/>
                <w:lang w:val="en-US"/>
              </w:rPr>
              <w:t>7</w:t>
            </w:r>
            <w:r>
              <w:rPr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11. </w:t>
            </w:r>
            <w:r>
              <w:rPr>
                <w:b/>
                <w:sz w:val="24"/>
                <w:szCs w:val="24"/>
                <w:lang w:val="ro-RO"/>
              </w:rPr>
              <w:t>România în Europa, în lume, mediul înconjurător, regiunile geografice şi dezvoltarea durabil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1.4. </w:t>
            </w:r>
            <w:r>
              <w:rPr>
                <w:sz w:val="24"/>
                <w:szCs w:val="24"/>
                <w:lang w:val="ro-RO"/>
              </w:rPr>
              <w:t>Elaborarea unui text coerent utilizând termeni geografic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. Prezentarea structurată a sistemului teritorial geografic al Români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.6. </w:t>
            </w:r>
            <w:r>
              <w:rPr>
                <w:sz w:val="24"/>
                <w:szCs w:val="24"/>
                <w:lang w:val="ro-RO"/>
              </w:rPr>
              <w:t>Identificarea influenţelor tehnologiilor asupra caracteristicilor geografice ale României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1. Identificarea principalelor elemente naturale şi socio-economice reprezentate pe hărţ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2. Citirea hărţii şi utilizarea semnelor convenţional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3. Elaborarea unor desene schematice ale elementelor şi fenomenelor naturale 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1. Identificarea informaţiilor cu caracter geografic în baze de date accesibile prin interne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. Prelucrarea informaţiilor referitoare la elementele de geografie a României dobândite pe baza tehnologiei informaţi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3. Prezentarea elementelor de geografia României în format electronic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1. Explicarea importanţei mediului geografic al României pentru om şi societat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2. Explicarea diversităţii naturale, umane, şi culturale a ţării nostre, realizând corelaţii cu informaţiile dobândite la alte discipline şcolar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.1. </w:t>
            </w:r>
            <w:r>
              <w:rPr>
                <w:sz w:val="24"/>
                <w:szCs w:val="24"/>
                <w:lang w:val="ro-RO"/>
              </w:rPr>
              <w:t xml:space="preserve">Aplicarea cunoştinţelor şi deprinderilor învăţate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2. Utilizarea metodelor simple de investigare (observare, analiză, interpretare) a realităţii oferite de geografia România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7. Explicarea elementelor, fenomenelor şi proceselor observate (direct sau indirect)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8. Explicarea relaţiilor între grupuri de elemente, fenomene şi procese ale mediului geografic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1. Identificarea soluţiilor de protecţie a mediului geografic din ţara noastră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.2. </w:t>
            </w:r>
            <w:r>
              <w:rPr>
                <w:sz w:val="24"/>
                <w:szCs w:val="24"/>
                <w:lang w:val="ro-RO"/>
              </w:rPr>
              <w:t>Identificarea soluţiilor de organizare a spaţiului din perspectiva dezvoltării durabil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omânia în Europa şi în lu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ocul României în economia europeană şi mondial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racteristici ale  mediului  înconjură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egiunile geografice ale Români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naliza unei regiuni geograf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lemente ale dezvoltării durab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32 – 3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BodyText3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rală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inteză şi evaluare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1. …. 8.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ografia Români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aluare finală (T</w:t>
            </w:r>
            <w:r>
              <w:rPr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2"/>
          <w:lang w:val="it-IT"/>
        </w:rPr>
      </w:pPr>
      <w:r>
        <w:rPr>
          <w:rFonts w:cs="Times New Roman" w:ascii="Times New Roman" w:hAnsi="Times New Roman"/>
          <w:i/>
          <w:sz w:val="24"/>
          <w:szCs w:val="22"/>
          <w:lang w:val="it-IT"/>
        </w:rPr>
      </w:r>
    </w:p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2"/>
          <w:lang w:val="it-IT"/>
        </w:rPr>
      </w:pPr>
      <w:r>
        <w:rPr>
          <w:rFonts w:cs="Times New Roman" w:ascii="Times New Roman" w:hAnsi="Times New Roman"/>
          <w:i/>
          <w:sz w:val="24"/>
          <w:szCs w:val="22"/>
          <w:lang w:val="it-IT"/>
        </w:rPr>
      </w:r>
    </w:p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2"/>
          <w:lang w:val="it-IT"/>
        </w:rPr>
      </w:pPr>
      <w:r>
        <w:rPr>
          <w:rFonts w:cs="Times New Roman" w:ascii="Times New Roman" w:hAnsi="Times New Roman"/>
          <w:i/>
          <w:sz w:val="24"/>
          <w:szCs w:val="22"/>
          <w:lang w:val="it-IT"/>
        </w:rPr>
        <w:t xml:space="preserve">Notă: </w:t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2"/>
          <w:lang w:val="it-IT"/>
        </w:rPr>
        <w:t xml:space="preserve">Rubrica </w:t>
      </w:r>
      <w:r>
        <w:rPr>
          <w:rFonts w:cs="Times New Roman" w:ascii="Times New Roman" w:hAnsi="Times New Roman"/>
          <w:i/>
          <w:sz w:val="24"/>
          <w:szCs w:val="22"/>
          <w:lang w:val="it-IT"/>
        </w:rPr>
        <w:t>Competen</w:t>
      </w:r>
      <w:r>
        <w:rPr>
          <w:rFonts w:cs="Times New Roman" w:ascii="Times New Roman" w:hAnsi="Times New Roman"/>
          <w:i/>
          <w:sz w:val="24"/>
          <w:szCs w:val="22"/>
          <w:lang w:val="ro-RO"/>
        </w:rPr>
        <w:t xml:space="preserve">ţe </w:t>
      </w:r>
      <w:r>
        <w:rPr>
          <w:rFonts w:cs="Times New Roman" w:ascii="Times New Roman" w:hAnsi="Times New Roman"/>
          <w:i/>
          <w:sz w:val="24"/>
          <w:szCs w:val="22"/>
          <w:lang w:val="it-IT"/>
        </w:rPr>
        <w:t>specifice</w:t>
      </w:r>
      <w:r>
        <w:rPr>
          <w:rFonts w:cs="Times New Roman" w:ascii="Times New Roman" w:hAnsi="Times New Roman"/>
          <w:b w:val="false"/>
          <w:i/>
          <w:sz w:val="24"/>
          <w:szCs w:val="22"/>
          <w:lang w:val="it-IT"/>
        </w:rPr>
        <w:t xml:space="preserve"> cuprinde competenţele specifice din programa şcolară care pot fi realizate prin conţinuturile ofertate.</w:t>
      </w:r>
      <w:r>
        <w:rPr>
          <w:rFonts w:cs="Times New Roman" w:ascii="Times New Roman" w:hAnsi="Times New Roman"/>
          <w:i/>
          <w:sz w:val="24"/>
          <w:szCs w:val="22"/>
          <w:lang w:val="it-IT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  <w:sz w:val="24"/>
          <w:szCs w:val="22"/>
          <w:lang w:val="fr-FR"/>
        </w:rPr>
      </w:pPr>
      <w:r>
        <w:rPr>
          <w:i/>
          <w:sz w:val="24"/>
          <w:szCs w:val="22"/>
          <w:lang w:val="fr-FR"/>
        </w:rPr>
        <w:t>Competenţele specifice propuse au caracter orientativ; profesorul stabileşte competenţele minimale pe care orice elev trebuie să le dobândească şi poate extinde sfera acestora, în funcţie de specificul clasei şi de performanţele elevil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>
          <w:i/>
          <w:i/>
          <w:sz w:val="24"/>
          <w:szCs w:val="22"/>
          <w:lang w:val="fr-FR"/>
        </w:rPr>
      </w:pPr>
      <w:r>
        <w:rPr>
          <w:i/>
          <w:color w:val="000000"/>
          <w:sz w:val="24"/>
          <w:szCs w:val="22"/>
          <w:lang w:val="fr-FR"/>
        </w:rPr>
        <w:t>Modalităţile de evaluare vor fi diversificate prin utilizarea unor m</w:t>
      </w:r>
      <w:r>
        <w:rPr>
          <w:i/>
          <w:sz w:val="24"/>
          <w:szCs w:val="22"/>
          <w:lang w:val="ro-RO"/>
        </w:rPr>
        <w:t>etode complementare/alternative</w:t>
      </w:r>
      <w:r>
        <w:rPr>
          <w:i/>
          <w:color w:val="000000"/>
          <w:sz w:val="24"/>
          <w:szCs w:val="22"/>
          <w:lang w:val="fr-FR"/>
        </w:rPr>
        <w:t xml:space="preserve"> (referate, proiecte, aplicaţii practice /investigaţii, portofolii etc.); cele prevăzute în acest model au un caracter obligatoriu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i/>
          <w:color w:val="000000"/>
          <w:sz w:val="24"/>
          <w:szCs w:val="22"/>
          <w:lang w:val="fr-FR"/>
        </w:rPr>
        <w:t xml:space="preserve">În conformitate cu prevederile Art. 5 din OM privind structura anului şcolar 2013-2014 </w:t>
      </w:r>
      <w:r>
        <w:rPr>
          <w:b/>
          <w:i/>
          <w:color w:val="000000"/>
          <w:sz w:val="24"/>
          <w:szCs w:val="22"/>
          <w:lang w:val="fr-FR"/>
        </w:rPr>
        <w:t>tezele</w:t>
      </w:r>
      <w:r>
        <w:rPr>
          <w:i/>
          <w:color w:val="000000"/>
          <w:sz w:val="24"/>
          <w:szCs w:val="22"/>
          <w:lang w:val="fr-FR"/>
        </w:rPr>
        <w:t xml:space="preserve"> se susţin de regulă, în Semestrul I până la data de 20 decembrie 2013 şi în Semestrul al II-lea până la data de 23 mai 2014.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  <w:lang w:val="fr-FR"/>
    </w:rPr>
  </w:style>
  <w:style w:type="paragraph" w:styleId="BodyText3">
    <w:name w:val="Body Text 3"/>
    <w:basedOn w:val="Normal"/>
    <w:qFormat/>
    <w:pPr/>
    <w:rPr>
      <w:sz w:val="22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5:24:00Z</dcterms:created>
  <dc:creator>Pc</dc:creator>
  <dc:description/>
  <cp:keywords/>
  <dc:language>en-US</dc:language>
  <cp:lastModifiedBy>CCR</cp:lastModifiedBy>
  <cp:lastPrinted>2009-09-12T08:14:00Z</cp:lastPrinted>
  <dcterms:modified xsi:type="dcterms:W3CDTF">2013-09-20T05:16:00Z</dcterms:modified>
  <cp:revision>52</cp:revision>
  <dc:subject/>
  <dc:title>SCOALA  “CORESI”  TARGOVISTE</dc:title>
</cp:coreProperties>
</file>