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RAPORT DE (AUTO)EVALUARE – DIRECTOR DIN CJ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7718"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2551"/>
        <w:gridCol w:w="992"/>
        <w:gridCol w:w="992"/>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cumente justficativ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rHeight w:val="188" w:hRule="atLeast"/>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ste reprezentantul legal al CJ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elaborarea proiectului de dezvoltare instituţională a CJ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sigură managementul operațional al CJ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laborează instrumente interne de lucru, utilizate în activitatea de îndrumare, control şi evaluare a tuturor activităţilor care se desfăşoară în cadrul CJ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laborează și propune consiliului de administraţie, spre aprobare, regulamentul de organizare şi funcţionare și regulamentul intern al CJ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licită inspectoratului școlar, consiliului local/consiliului judeţean, desemnarea reprezentanţilor în consiliul de administraţie al CJ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licitări scrise și înregistrate adresate inspectoratului școlar și consiliului local/consiliului judeţean în vederea desemnării reprezentanţilor în consiliul de administraţie al CJRA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procesul de obţinere a autorizaţiilor şi avizelor legale necesare funcţionării CJ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utorizaţii şi avize necesare funcţionării CJ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comentariu"/>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Textcomentariu"/>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e de numire a personalului care răspunde de sigiliul CJ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w:t>
            </w:r>
            <w:r>
              <w:rPr>
                <w:bCs/>
                <w:color w:val="000000"/>
                <w:sz w:val="20"/>
                <w:szCs w:val="20"/>
                <w:lang w:val="it-IT"/>
              </w:rPr>
              <w:t xml:space="preserve">oordonează, realizează, monitorizează şi evaluează serviciile </w:t>
            </w:r>
            <w:r>
              <w:rPr>
                <w:color w:val="000000"/>
                <w:sz w:val="20"/>
                <w:szCs w:val="20"/>
                <w:lang w:val="it-IT"/>
              </w:rPr>
              <w:t>educaţionale furnizate la nivelul județului/Municipiul București de specialiștii din cadrul CJ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ezintă anual, un raport asupra calităţii serviciilor educaționale specializate furnizate de CJ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Stabilește atribuţiile responabililor comisiilor metodice constituite la nivelul judet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i cu atribuţiile specifice ale responabililor comisiilor metodice constituite la nivelul județ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 TR,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umeşte, după consultarea consiliului profesoral, în baza hotărârii consiliului de administraţie, responsabilii comisiilor metodice la nivelul județelor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Grafice cu tematicile  activităţilor metodice propuse la nivelul fiecarei comisii metodice a profesorilor consilieri şcolari şi profesorilor logopezi, la nivelul judeţ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 eliberata de ISJ 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 care atestă informarea ISJ TR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ȘI FINANCIARE:                                                                                             25 punc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Propune ISJ TR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 xml:space="preserve">Adrese înaintate ISJ TR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vizitarea unităţii de învăţământ, de către persoane din afara CJ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Își asumă alaturi de consiliul de administrație răspunderea publică pentu performanțele CJRAE pe care î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00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b/>
        </w:rPr>
        <w:t>Director,</w:t>
      </w:r>
    </w:p>
    <w:p>
      <w:pPr>
        <w:pStyle w:val="Normal"/>
        <w:rPr/>
      </w:pPr>
      <w:r>
        <w:rPr/>
        <w:tab/>
        <w:tab/>
        <w:tab/>
        <w:tab/>
        <w:tab/>
        <w:tab/>
        <w:tab/>
        <w:tab/>
        <w:tab/>
      </w:r>
    </w:p>
    <w:p>
      <w:pPr>
        <w:pStyle w:val="Normal"/>
        <w:rPr/>
      </w:pPr>
      <w:r>
        <w:rPr/>
        <w:tab/>
        <w:tab/>
        <w:tab/>
        <w:tab/>
        <w:t xml:space="preserve">Numele și prenumele: _____________________________ </w:t>
      </w:r>
    </w:p>
    <w:p>
      <w:pPr>
        <w:pStyle w:val="Normal"/>
        <w:rPr/>
      </w:pPr>
      <w:r>
        <w:rPr/>
        <w:tab/>
        <w:tab/>
        <w:tab/>
        <w:tab/>
        <w:t xml:space="preserve">Semnătura: ______________________________________ </w:t>
      </w:r>
    </w:p>
    <w:p>
      <w:pPr>
        <w:pStyle w:val="Normal"/>
        <w:rPr/>
      </w:pPr>
      <w:r>
        <w:rPr/>
        <w:tab/>
        <w:tab/>
        <w:tab/>
        <w:tab/>
        <w:t>Data: ___________________________________________</w:t>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firstLine="142"/>
      <w:jc w:val="right"/>
      <w:rPr>
        <w:lang w:val="en-US" w:eastAsia="en-US"/>
      </w:rPr>
    </w:pPr>
    <w:r>
      <w:rPr>
        <w:lang w:val="en-US" w:eastAsia="en-US"/>
      </w:rPr>
      <w:drawing>
        <wp:inline distT="0" distB="0" distL="0" distR="0">
          <wp:extent cx="897064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3" r="-4" b="-53"/>
                  <a:stretch>
                    <a:fillRect/>
                  </a:stretch>
                </pic:blipFill>
                <pic:spPr bwMode="auto">
                  <a:xfrm>
                    <a:off x="0" y="0"/>
                    <a:ext cx="8970645" cy="676910"/>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16:00Z</dcterms:created>
  <dc:creator>Gabriela Ilisie</dc:creator>
  <dc:description/>
  <cp:keywords/>
  <dc:language>en-US</dc:language>
  <cp:lastModifiedBy>Alina</cp:lastModifiedBy>
  <cp:lastPrinted>2017-07-28T17:53:00Z</cp:lastPrinted>
  <dcterms:modified xsi:type="dcterms:W3CDTF">2018-07-03T07:25:00Z</dcterms:modified>
  <cp:revision>5</cp:revision>
  <dc:subject/>
  <dc:title/>
</cp:coreProperties>
</file>