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iectul POCU „Acces egal și calitativ la educație în județele Giurgiu și Teleorman”,  ID 1059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iterii/ subcriterii de evaluar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periență specifică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e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ţe IT (word, excel, INTERNET, utilizare platformă online) dovedite de docum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a lingvistică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 (ADMIS/RESPINS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MIS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-9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SPIN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527" w:hRule="atLeast"/>
        </w:trPr>
        <w:tc>
          <w:tcPr>
            <w:tcW w:w="39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user5PQC</cp:lastModifiedBy>
  <cp:lastPrinted>2018-07-24T17:43:00Z</cp:lastPrinted>
  <dcterms:modified xsi:type="dcterms:W3CDTF">2018-08-06T10:08:00Z</dcterms:modified>
  <cp:revision>14</cp:revision>
  <dc:subject/>
  <dc:title/>
</cp:coreProperties>
</file>