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xa 1 la Procedur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el centralizator al posturilor vacan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 echipa organizației benefici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60"/>
      </w:tblGrid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organiz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eneficiar/partener)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pectoratul Școlar Judetean Teleorman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ul proiectului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s egal si calitativ la educatie in judetele Giurgiu si Teleorman – EDUGREAT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dul Proiectului 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6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145"/>
        <w:gridCol w:w="1388"/>
        <w:gridCol w:w="1589"/>
        <w:gridCol w:w="1559"/>
        <w:gridCol w:w="1255"/>
        <w:gridCol w:w="4680"/>
        <w:gridCol w:w="2541"/>
      </w:tblGrid>
      <w:tr>
        <w:trPr>
          <w:trHeight w:val="1552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rt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 posturi/ experți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 expert conform CF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a în care se încadrează expertul (național, internațional, ETL/ ETS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ctivitatea în care sunt implicați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de lucru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1301" w:hanging="0"/>
              <w:rPr/>
            </w:pPr>
            <w:r>
              <w:rPr>
                <w:rFonts w:cs="Times New Roman" w:ascii="Times New Roman" w:hAnsi="Times New Roman"/>
              </w:rPr>
              <w:t>Atribuții și cerințe din fișa postului</w:t>
            </w:r>
          </w:p>
        </w:tc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zultate de proiect  atinse de activitatea desfășurată de experți</w:t>
            </w:r>
          </w:p>
        </w:tc>
      </w:tr>
      <w:tr>
        <w:trPr>
          <w:trHeight w:val="579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xpert SDS gimnaziu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xpert național, 5 -10 ani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 4.2.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r-FR"/>
              </w:rPr>
              <w:t>3 ore /zi * 5zile /săptămâna * 17 săptămâni /semestru = 255 ore /semestru pentru 2 semestre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fr-FR"/>
              </w:rPr>
              <w:t xml:space="preserve">  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unoaște conținutul actelor normative care reglementează activitatea desfășurată în cadrul programului „Școală după școală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reează materiale educaționale pentru activități educative complementare activității didactice /activități de susținere și dezvoltare personală a elevilor, în colaborare cu experții de activități educațion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usține activitățile derulate în cadrul programului „Școală după școală” pentru grupul țint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Colaborează cu consilierii educaționali în vederea derulării de activități de consiliere în cadrul programulu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struiește fiecare copil cuprins în programul pilot de tip „Școală după școală” cu privire la regulile igienico-sanitare și de protecț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ează părinții/tutorii legali ai elevilor cu privire la prevederile programului pilot „Școală după școală”, respectiv la progresul elevilor pe parcursul activităților desfășu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Întocmește fișa de monitorizare lunară a activității elev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alizează rapoarte/portofolii cu rezultatele elev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- studii superioare – 4 ani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 experiență specifică până la 5 ani</w:t>
            </w:r>
          </w:p>
        </w:tc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Consil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ducațional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Nationa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T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 4.3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Realizeaza procedurile de consiliere; implementea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rogramele de educatie pentru sanatate c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vizeaza formarea si dezv la elevi a abilitatilor de manage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l stilului de viata;analizea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roblemele mediului scolar:adaptare scolara,motivat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colara,deprinderi de studi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bsenteism,esec si abandon scolar;observa si evaluea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erformanta scolara, comportamentul s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dezv elevului, utilizand metode specifice ;identif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roblemele de natura familiala care afectea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erformanta scolara;planifica si organizeaza activitati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consiliere educationala;ofera interventii c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caracter suportiv in situatii de criza elevilor care se confru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cu dificultati specifice medi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colar;implica elevii in activi de autocunoastere si dez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ersonala si ii asista elevii in formarea 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dezv deprinderilor si atitudinilor utile in luarea deciziil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legate de cariera;investigheaza cara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personale relevante pentru orient vocat si le analizeaza i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raport cu optiunile si oportunitat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educationale si prof ale elevil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 studii superioare – 3 ani - experienta specifica – 5 ani</w:t>
            </w:r>
          </w:p>
        </w:tc>
        <w:tc>
          <w:tcPr>
            <w:tcW w:w="2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862" w:right="862" w:gutter="0" w:header="709" w:top="765" w:footer="0" w:bottom="851"/>
      <w:pgBorders w:display="allPages" w:offsetFrom="text">
        <w:top w:val="single" w:sz="4" w:space="11" w:color="000000" w:shadow="1"/>
        <w:left w:val="single" w:sz="4" w:space="19" w:color="000000" w:shadow="1"/>
        <w:bottom w:val="single" w:sz="4" w:space="18" w:color="000000" w:shadow="1"/>
        <w:right w:val="single" w:sz="4" w:space="1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1">
    <w:name w:val="al1"/>
    <w:qFormat/>
    <w:rPr>
      <w:b/>
      <w:bCs/>
      <w:color w:val="008F00"/>
    </w:rPr>
  </w:style>
  <w:style w:type="character" w:styleId="Ln2talineat">
    <w:name w:val="ln2talineat"/>
    <w:basedOn w:val="Fontdeparagrafimplicit"/>
    <w:qFormat/>
    <w:rPr/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CorptextCaracter">
    <w:name w:val="Corp text Caracter"/>
    <w:qFormat/>
    <w:rPr>
      <w:rFonts w:ascii="Arial Narrow" w:hAnsi="Arial Narrow" w:cs="Arial Narrow"/>
      <w:lang w:val="ro-RO" w:bidi="ar-SA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ro-RO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lang w:val="ro-RO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eastAsia="Times New Roman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eastAsia="Times New Roman" w:cs="Verdana"/>
      <w:b/>
      <w:sz w:val="28"/>
      <w:szCs w:val="28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aracterCaracter1CharCharCharCharCharCaracterCaracterCharCharCaracterCaracter">
    <w:name w:val=" Char Caracter Caracter1 Char Char Char Char Char Caracter Caracter Char Char Caracter Caracter"/>
    <w:basedOn w:val="Normal"/>
    <w:qFormat/>
    <w:pPr>
      <w:autoSpaceDE w:val="false"/>
      <w:spacing w:lineRule="exact" w:line="240" w:before="0" w:after="160"/>
      <w:ind w:right="26" w:hanging="0"/>
      <w:jc w:val="both"/>
    </w:pPr>
    <w:rPr>
      <w:rFonts w:ascii="Tahoma" w:hAnsi="Tahoma" w:eastAsia="Times New Roman" w:cs="Tahoma"/>
      <w:bCs/>
      <w:sz w:val="20"/>
      <w:szCs w:val="20"/>
      <w:lang w:val="en-GB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9">
    <w:name w:val="xl69"/>
    <w:basedOn w:val="Normal"/>
    <w:qFormat/>
    <w:pPr>
      <w:pBdr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5">
    <w:name w:val="xl8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5">
    <w:name w:val="xl125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17:00Z</dcterms:created>
  <dc:creator>user</dc:creator>
  <dc:description/>
  <cp:keywords/>
  <dc:language>en-US</dc:language>
  <cp:lastModifiedBy>User B105</cp:lastModifiedBy>
  <cp:lastPrinted>2018-07-24T17:38:00Z</cp:lastPrinted>
  <dcterms:modified xsi:type="dcterms:W3CDTF">2020-10-22T11:29:00Z</dcterms:modified>
  <cp:revision>31</cp:revision>
  <dc:subject/>
  <dc:title>Anexa 1 la Procedură</dc:title>
</cp:coreProperties>
</file>