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textAlignment w:val="auto"/>
        <w:rPr>
          <w:b/>
          <w:b/>
          <w:i/>
          <w:i/>
        </w:rPr>
      </w:pPr>
      <w:r>
        <w:rPr>
          <w:b/>
          <w:i/>
        </w:rPr>
        <w:t>Anexa nr. 5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FIȘA EVALU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INTERVI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Proiectul POCU „Acces egal și calitativ la educație în județele Giurgiu și Teleorman”,  ID 10596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9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. DATE DE IDENTIFICARE CANDIDAT: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NUMELE ȘIPRENUMELE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FUNCȚIA PENTRU CARE CADIDEAZĂ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 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1"/>
        <w:gridCol w:w="1249"/>
        <w:gridCol w:w="1275"/>
      </w:tblGrid>
      <w:tr>
        <w:trPr/>
        <w:tc>
          <w:tcPr>
            <w:tcW w:w="6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specte urmărite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unctaj</w:t>
            </w:r>
          </w:p>
        </w:tc>
      </w:tr>
      <w:tr>
        <w:trPr/>
        <w:tc>
          <w:tcPr>
            <w:tcW w:w="6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maxi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cordat</w:t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Specificul programului POCU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roblemele abordate de proiectul POCU „Acces egal și calitativ la educație în județele Giurgiu și Teleorman”,  ID 10596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articularitățile funcției pentru care s-a depus candidatura (atribuții, condiții specifi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omisia de evaluare</w:t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m luat la  cunoştinţă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Numele şi prenumele candidatulu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Semnătur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7:00Z</dcterms:created>
  <dc:creator>62699-ISJ-TP07</dc:creator>
  <dc:description/>
  <cp:keywords/>
  <dc:language>en-US</dc:language>
  <cp:lastModifiedBy>user5PQC</cp:lastModifiedBy>
  <cp:lastPrinted>2018-07-24T17:45:00Z</cp:lastPrinted>
  <dcterms:modified xsi:type="dcterms:W3CDTF">2018-08-06T10:09:00Z</dcterms:modified>
  <cp:revision>11</cp:revision>
  <dc:subject/>
  <dc:title/>
</cp:coreProperties>
</file>