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 POCU „Acces egal și calitativ la educație în județele Giurgiu și Teleorman”,  ID 105966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62699-ISJ-TP07</cp:lastModifiedBy>
  <dcterms:modified xsi:type="dcterms:W3CDTF">2018-07-18T10:18:00Z</dcterms:modified>
  <cp:revision>9</cp:revision>
  <dc:subject/>
  <dc:title/>
</cp:coreProperties>
</file>