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/partenere în proiec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tul S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 egal si calitativ la educatie in judetele Giurgiu si Teleorman – EDUGREAT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91"/>
        <w:gridCol w:w="1145"/>
        <w:gridCol w:w="1560"/>
        <w:gridCol w:w="1417"/>
        <w:gridCol w:w="1559"/>
        <w:gridCol w:w="4932"/>
        <w:gridCol w:w="4252"/>
      </w:tblGrid>
      <w:tr>
        <w:trPr>
          <w:trHeight w:val="579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bactivitatea în care este/sunt implicat/i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67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r proiec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ional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a implementarea unui management efici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a relatia cu mediul extern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igura implementarea proiectului in conformitate cu obligatiile asumate prin contractul de finantare si reglementarile legale in vigoare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bileste cadrul de colaborare pe termen lung cu toti partenerii implicati in proiect prin intermediul acordului de parteneriat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izeaza in timp progresul atins fata de obiectivele propuse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bilirea prioritatilor , contactul permanent cu partenerii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igura corespondenta si contactul cu organismul intermediar. </w:t>
            </w:r>
          </w:p>
          <w:p>
            <w:pPr>
              <w:pStyle w:val="Normal"/>
              <w:autoSpaceDE w:val="false"/>
              <w:spacing w:lineRule="auto" w:line="240" w:before="0" w:after="72"/>
              <w:rPr/>
            </w:pPr>
            <w:r>
              <w:rPr>
                <w:rFonts w:cs="Times New Roman" w:ascii="Times New Roman" w:hAnsi="Times New Roman"/>
              </w:rPr>
              <w:t xml:space="preserve">Stabileste propuneri asupra organizarii evaluarii, evalueaza activitatile si aduce corectiile necesare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eaza impacul proiectului si comunica rezultatele finantatorului si partenerilor implicati in proiect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ica si aproba rapoartele intermediare si finale tehnice si financiare. </w:t>
            </w:r>
          </w:p>
          <w:p>
            <w:pPr>
              <w:pStyle w:val="Normal"/>
              <w:autoSpaceDE w:val="false"/>
              <w:spacing w:lineRule="auto" w:line="240" w:before="0" w:after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ica procesul achizitiilor publice. </w:t>
            </w:r>
          </w:p>
          <w:p>
            <w:pPr>
              <w:pStyle w:val="Normal"/>
              <w:autoSpaceDE w:val="false"/>
              <w:spacing w:lineRule="auto" w:line="240" w:before="0" w:after="72"/>
              <w:rPr/>
            </w:pPr>
            <w:r>
              <w:rPr>
                <w:rFonts w:cs="Times New Roman" w:ascii="Times New Roman" w:hAnsi="Times New Roman"/>
              </w:rPr>
              <w:t xml:space="preserve">Verifica si evalueaza activitatile membrilor din echipa de implementar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spunde desolutionarea unor probleme de comunic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studii superioare – 3 ani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 experienta specifica -  5 a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7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1:00Z</dcterms:created>
  <dc:creator>user</dc:creator>
  <dc:description/>
  <cp:keywords/>
  <dc:language>en-US</dc:language>
  <cp:lastModifiedBy>isjtr2012</cp:lastModifiedBy>
  <cp:lastPrinted>2018-07-24T17:38:00Z</cp:lastPrinted>
  <dcterms:modified xsi:type="dcterms:W3CDTF">2020-05-08T11:08:00Z</dcterms:modified>
  <cp:revision>7</cp:revision>
  <dc:subject/>
  <dc:title>Anexa 1 la Procedură</dc:title>
</cp:coreProperties>
</file>