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exa 1 la Procedură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bel centralizator al posturilor vacant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n echipa organizației benefici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860"/>
      </w:tblGrid>
      <w:tr>
        <w:trPr>
          <w:trHeight w:val="499" w:hRule="atLeast"/>
        </w:trPr>
        <w:tc>
          <w:tcPr>
            <w:tcW w:w="3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organizaţi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beneficiar/partener)</w:t>
            </w:r>
          </w:p>
        </w:tc>
        <w:tc>
          <w:tcPr>
            <w:tcW w:w="6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right="3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pectorarul Scolar Judetean Teleorman</w:t>
            </w:r>
          </w:p>
        </w:tc>
      </w:tr>
      <w:tr>
        <w:trPr>
          <w:trHeight w:val="499" w:hRule="atLeast"/>
        </w:trPr>
        <w:tc>
          <w:tcPr>
            <w:tcW w:w="3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right="3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lul proiectului</w:t>
            </w:r>
          </w:p>
        </w:tc>
        <w:tc>
          <w:tcPr>
            <w:tcW w:w="6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right="3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es egal si calitativ la educatie in judetele Giurgiu si Teleorman – EDUGREAT</w:t>
            </w:r>
          </w:p>
        </w:tc>
      </w:tr>
      <w:tr>
        <w:trPr>
          <w:trHeight w:val="499" w:hRule="atLeast"/>
        </w:trPr>
        <w:tc>
          <w:tcPr>
            <w:tcW w:w="3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right="3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dul Proiectului </w:t>
            </w:r>
          </w:p>
        </w:tc>
        <w:tc>
          <w:tcPr>
            <w:tcW w:w="6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right="3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6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145"/>
        <w:gridCol w:w="1388"/>
        <w:gridCol w:w="1589"/>
        <w:gridCol w:w="1559"/>
        <w:gridCol w:w="1255"/>
        <w:gridCol w:w="4680"/>
        <w:gridCol w:w="2541"/>
      </w:tblGrid>
      <w:tr>
        <w:trPr>
          <w:trHeight w:val="1552" w:hRule="atLeast"/>
        </w:trPr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crt.</w:t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ăr posturi/ experți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 expert conform CF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tegoria în care se încadrează expertul (național, internațional, ETL/ ETS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activitatea în care sunt implicați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ma de lucru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1301" w:hanging="0"/>
              <w:rPr/>
            </w:pPr>
            <w:r>
              <w:rPr>
                <w:rFonts w:cs="Times New Roman" w:ascii="Times New Roman" w:hAnsi="Times New Roman"/>
              </w:rPr>
              <w:t>Atribuții și cerințe din fișa postului</w:t>
            </w:r>
          </w:p>
        </w:tc>
        <w:tc>
          <w:tcPr>
            <w:tcW w:w="2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zultate de proiect  atinse de activitatea desfășurată de experți</w:t>
            </w:r>
          </w:p>
        </w:tc>
      </w:tr>
      <w:tr>
        <w:trPr>
          <w:trHeight w:val="579" w:hRule="atLeast"/>
        </w:trPr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Expert SDS gimnaziu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Expert național, 5 -10 ani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A 4.2.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  <w:t>3 ore /zi * 5zile /săptămâna * 17 săptămâni /semestru = 255 ore /semestru pentru 2 semestre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fr-FR"/>
              </w:rPr>
              <w:t xml:space="preserve">  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unoaște conținutul actelor normative care reglementează activitatea desfășurată în cadrul programului „Școală după școală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reează materiale educaționale pentru activități educative complementare activității didactice /activități de susținere și dezvoltare personală a elevilor, în colaborare cu experții de activități educaționa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usține activitățile derulate în cadrul programului „Școală după școală” pentru grupul țint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Colaborează cu consilierii educaționali în vederea derulării de activități de consiliere în cadrul programului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struiește fiecare copil cuprins în programul pilot de tip „Școală după școală” cu privire la regulile igienico-sanitare și de protecți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formează părinții/tutorii legali ai elevilor cu privire la prevederile programului pilot „Școală după școală”, respectiv la progresul elevilor pe parcursul activităților desfășur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Întocmește fișa de monitorizare lunară a activității elev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ealizează rapoarte/portofolii cu rezultatele elevi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- studii superioare – 4 ani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 experiență specifică până la 5 ani</w:t>
            </w:r>
          </w:p>
        </w:tc>
        <w:tc>
          <w:tcPr>
            <w:tcW w:w="2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Responsabil activități educaționale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Expert național, 5 -10 ani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A 4.2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4 ore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oordonarea și asigurarea suportului tehnic, științific și metodologic în derularea activităților educaționale de la nivelul școlilor implicate în proiect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sigurarea interfeței dintre solicitant și parteneri în proiectarea, dezvoltarea, planificarea și implementarea activităților educaționale de impact destinate elevilor, consilierea elevilor și derularea unui program pilot de tip „Școală după școală”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sigurarea unui nivel calitativ corespunzător al activităților educaționale de la nivelul unităților școlar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- studii superioare /master educațional – 4 ani /2 ani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 experiență specifică 5-10 ani</w:t>
            </w:r>
          </w:p>
        </w:tc>
        <w:tc>
          <w:tcPr>
            <w:tcW w:w="2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Expert grup țintă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Expert național, 5 -10 ani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A 3.2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4 ore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articipă la realizarea metodologiei de selecție și a înregistrării grupului țint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Participă la grupurile de lucru în vederea centalizării informațiilo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Emite recomandari in ceea ce priveste selectia grupului tinta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Realizează formularistica de inregistrare a grupului tinta  Participă la integrarea informatiilor privind selectia si inregistrarea grupului tinta din ambele judet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Participă la derularea campaniei de recrutare si inregistrare a grupului tinta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Participa la consilierea grupului tinta din comunitatea specifica in procesul de completare a formularistici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Disemineaza si prezinta metodologia de inregistrare catre grupul tinta din comunitatile aferent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Integreaza datele de inscriere a grupului tinta din comunitatea aferent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Introduce datele in sistemul de gestionare a grupului tinta din comunitatea aferenta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- studii superioare – 4 ani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 experiență specifică 5 ani</w:t>
            </w:r>
          </w:p>
        </w:tc>
        <w:tc>
          <w:tcPr>
            <w:tcW w:w="2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rofesor secundar cultură de specialitate şi instruire practică săptămânală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National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TL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5.3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 ore/lună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Proiectarea activitatii-elemente de competent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Realizarea activitatilor didactice curricular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Realizarea activitatilor didactice extracurricular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Evaluarea rezultatelor învatar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  <w:t>Managementul clasei de elev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  <w:t>Managementul carierei si al dezvoltarii personal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  <w:t>Contributia la dezvoltarea institutionala si promovarea imaginii unitatii scolar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- studii superioare – 4 ani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 experienta specifica pana la  5 ani</w:t>
            </w:r>
          </w:p>
        </w:tc>
        <w:tc>
          <w:tcPr>
            <w:tcW w:w="2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  <w:t>220 tineri/adulti care au finalizat invatamantul primar si secundar inferio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  <w:t>1 platforma online de cursuri pusa la dispozitia parteneria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  <w:t>220 tineri/adulti care au parcurs cursurile onlin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  <w:t>220 tineri / adulti care participa la programele de reintegrare educationala si formarea initiala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862" w:right="862" w:gutter="0" w:header="709" w:top="765" w:footer="0" w:bottom="851"/>
      <w:pgBorders w:display="allPages" w:offsetFrom="text">
        <w:top w:val="single" w:sz="4" w:space="11" w:color="000000" w:shadow="1"/>
        <w:left w:val="single" w:sz="4" w:space="19" w:color="000000" w:shadow="1"/>
        <w:bottom w:val="single" w:sz="4" w:space="18" w:color="000000" w:shadow="1"/>
        <w:right w:val="single" w:sz="4" w:space="19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rebuchet MS" w:hAnsi="Trebuchet M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l1">
    <w:name w:val="al1"/>
    <w:qFormat/>
    <w:rPr>
      <w:b/>
      <w:bCs/>
      <w:color w:val="008F00"/>
    </w:rPr>
  </w:style>
  <w:style w:type="character" w:styleId="Ln2talineat">
    <w:name w:val="ln2talineat"/>
    <w:basedOn w:val="Fontdeparagrafimplicit"/>
    <w:qFormat/>
    <w:rPr/>
  </w:style>
  <w:style w:type="character" w:styleId="Ghid1Caracter">
    <w:name w:val="Ghid 1 Caracter"/>
    <w:qFormat/>
    <w:rPr>
      <w:rFonts w:ascii="Verdana" w:hAnsi="Verdana" w:cs="Verdana"/>
      <w:b/>
      <w:sz w:val="28"/>
      <w:szCs w:val="28"/>
      <w:lang w:val="ro-RO" w:bidi="ar-SA"/>
    </w:rPr>
  </w:style>
  <w:style w:type="character" w:styleId="CorptextCaracter">
    <w:name w:val="Corp text Caracter"/>
    <w:qFormat/>
    <w:rPr>
      <w:rFonts w:ascii="Arial Narrow" w:hAnsi="Arial Narrow" w:cs="Arial Narrow"/>
      <w:lang w:val="ro-RO" w:bidi="ar-SA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Calibri" w:hAnsi="Calibri" w:eastAsia="Calibri" w:cs="Calibri"/>
      <w:lang w:val="ro-RO"/>
    </w:rPr>
  </w:style>
  <w:style w:type="character" w:styleId="SubiectComentariuCaracter">
    <w:name w:val="Subiect Comentariu Caracter"/>
    <w:qFormat/>
    <w:rPr>
      <w:rFonts w:ascii="Calibri" w:hAnsi="Calibri" w:eastAsia="Calibri" w:cs="Calibri"/>
      <w:b/>
      <w:bCs/>
      <w:lang w:val="ro-RO"/>
    </w:rPr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  <w:lang w:val="ro-RO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 Narrow" w:hAnsi="Arial Narrow" w:eastAsia="Times New Roman" w:cs="Arial 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qFormat/>
    <w:pPr>
      <w:widowControl/>
      <w:tabs>
        <w:tab w:val="clear" w:pos="708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ahoma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eastAsia="Times New Roman" w:cs="Verdana"/>
      <w:b/>
      <w:sz w:val="28"/>
      <w:szCs w:val="28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aracterCaracter1CharCharCharCharCharCaracterCaracterCharCharCaracterCaracter">
    <w:name w:val=" Char Caracter Caracter1 Char Char Char Char Char Caracter Caracter Char Char Caracter Caracter"/>
    <w:basedOn w:val="Normal"/>
    <w:qFormat/>
    <w:pPr>
      <w:autoSpaceDE w:val="false"/>
      <w:spacing w:lineRule="exact" w:line="240" w:before="0" w:after="160"/>
      <w:ind w:right="26" w:hanging="0"/>
      <w:jc w:val="both"/>
    </w:pPr>
    <w:rPr>
      <w:rFonts w:ascii="Tahoma" w:hAnsi="Tahoma" w:eastAsia="Times New Roman" w:cs="Tahoma"/>
      <w:bCs/>
      <w:sz w:val="20"/>
      <w:szCs w:val="20"/>
      <w:lang w:val="en-GB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u w:val="single"/>
      <w:lang w:val="en-US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69">
    <w:name w:val="xl69"/>
    <w:basedOn w:val="Normal"/>
    <w:qFormat/>
    <w:pPr>
      <w:pBdr>
        <w:right w:val="single" w:sz="1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71">
    <w:name w:val="xl7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81">
    <w:name w:val="xl8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en-US"/>
    </w:rPr>
  </w:style>
  <w:style w:type="paragraph" w:styleId="Xl82">
    <w:name w:val="xl82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85">
    <w:name w:val="xl8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90">
    <w:name w:val="xl9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en-US"/>
    </w:rPr>
  </w:style>
  <w:style w:type="paragraph" w:styleId="Xl92">
    <w:name w:val="xl92"/>
    <w:basedOn w:val="Normal"/>
    <w:qFormat/>
    <w:pPr>
      <w:pBdr>
        <w:top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93">
    <w:name w:val="xl93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95">
    <w:name w:val="xl9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en-US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98">
    <w:name w:val="xl98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00">
    <w:name w:val="xl10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04">
    <w:name w:val="xl10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05">
    <w:name w:val="xl105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23">
    <w:name w:val="xl123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u w:val="single"/>
      <w:lang w:val="en-US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25">
    <w:name w:val="xl125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u w:val="single"/>
      <w:lang w:val="en-U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7:17:00Z</dcterms:created>
  <dc:creator>user</dc:creator>
  <dc:description/>
  <cp:keywords/>
  <dc:language>en-US</dc:language>
  <cp:lastModifiedBy>ISJ_TR_LbModerne</cp:lastModifiedBy>
  <cp:lastPrinted>2018-07-24T17:38:00Z</cp:lastPrinted>
  <dcterms:modified xsi:type="dcterms:W3CDTF">2020-08-18T08:26:00Z</dcterms:modified>
  <cp:revision>27</cp:revision>
  <dc:subject/>
  <dc:title>Anexa 1 la Procedură</dc:title>
</cp:coreProperties>
</file>