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Subsemnatul/a,____________________________________________________angajat la__________________________________ localitatea _______________________________județul _______________________, prin prezenta îmi declar pe propria răspundere că îndeplinesc condițiile specifice de vechime cerute de funcția__________________________________________________, din cadrul proiectului POCU „CARTE - Combaterea abandonului prin Resurse și Tehnici Educaționale”,  ID 108091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62699-ISJ-TP07</cp:lastModifiedBy>
  <dcterms:modified xsi:type="dcterms:W3CDTF">2018-07-18T10:13:00Z</dcterms:modified>
  <cp:revision>7</cp:revision>
  <dc:subject/>
  <dc:title/>
</cp:coreProperties>
</file>