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  <w:bCs/>
        </w:rPr>
        <w:t>POCU „CARTE - Combaterea abandonului prin Resurse și Tehnici Educaționale”,  ID 10809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POCU „CARTE - Combaterea abandonului prin Resurse și Tehnici Educaționale”,  ID 108091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18T10:12:00Z</dcterms:modified>
  <cp:revision>9</cp:revision>
  <dc:subject/>
  <dc:title/>
</cp:coreProperties>
</file>