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textAlignment w:val="auto"/>
        <w:rPr>
          <w:b/>
          <w:b/>
          <w:i/>
          <w:i/>
        </w:rPr>
      </w:pPr>
      <w:r>
        <w:rPr>
          <w:b/>
          <w:i/>
        </w:rPr>
        <w:t>Anexa nr. 4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ȘA 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NTERV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0" w:name="_Hlk63319187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oiectul POCU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Primi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s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spr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dezvoltarea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fesională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în</w:t>
      </w:r>
      <w:r>
        <w:rPr>
          <w:rFonts w:eastAsia="Times New Roman" w:cs="Times New Roman" w:ascii="Times New Roman" w:hAnsi="Times New Roman"/>
          <w:b/>
          <w:bCs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domeniul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ECONOMIC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1925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DATE DE IDENTIFICARE CANDIDAT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ȘIPRENUMEL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UNCȚIA PENTRU CARE CADIDEAZ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1249"/>
        <w:gridCol w:w="1275"/>
      </w:tblGrid>
      <w:tr>
        <w:trPr/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specte urmărite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</w:tr>
      <w:tr>
        <w:trPr/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x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cordat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pecificul programului POC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Problemele abordate de proiectul </w:t>
            </w:r>
            <w:r>
              <w:rPr>
                <w:rFonts w:cs="Times New Roman" w:ascii="Times New Roman" w:hAnsi="Times New Roman"/>
                <w:b/>
              </w:rPr>
              <w:t>POCU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en-US"/>
              </w:rPr>
              <w:t>„Primi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s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en-US"/>
              </w:rPr>
              <w:t>sp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en-US"/>
              </w:rPr>
              <w:t>dezvoltare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rofesional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en-US"/>
              </w:rPr>
              <w:t>î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69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en-US"/>
              </w:rPr>
              <w:t>domeniul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ECONOMIC”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6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D 1319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rticularitățile funcției pentru care s-a depus candidatura (atribuții, condiții specifi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m luat la  cunoştinţ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şi prenumele candida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mnă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86893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Comisia de evalua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13.8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Comisia de evalua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03:00Z</dcterms:created>
  <dc:creator>62699-ISJ-TP07</dc:creator>
  <dc:description/>
  <cp:keywords/>
  <dc:language>en-US</dc:language>
  <cp:lastModifiedBy>ISJ_TR_LbModerne</cp:lastModifiedBy>
  <cp:lastPrinted>2021-02-04T08:18:00Z</cp:lastPrinted>
  <dcterms:modified xsi:type="dcterms:W3CDTF">2021-02-04T06:20:00Z</dcterms:modified>
  <cp:revision>6</cp:revision>
  <dc:subject/>
  <dc:title/>
</cp:coreProperties>
</file>