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ECLARAȚI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_________angajat la__________________________________ localitatea _______________________________județul _______________________, prin prezenta îmi declar pe propria răspundere că îndeplinesc condițiile specifice de vechime cerute de funcția__________________________________________________, din cadrul proiectului</w:t>
      </w:r>
      <w:r>
        <w:rPr>
          <w:rFonts w:cs="Times New Roman" w:ascii="Times New Roman" w:hAnsi="Times New Roman"/>
          <w:b/>
          <w:bCs/>
        </w:rPr>
        <w:t xml:space="preserve"> POCU </w:t>
      </w:r>
      <w:r>
        <w:rPr>
          <w:rFonts w:cs="Times New Roman" w:ascii="Times New Roman" w:hAnsi="Times New Roman"/>
          <w:b/>
        </w:rPr>
        <w:t>„Primii pași spre dezvoltarea profesională în domeniul ECONOMIC” ID 131925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bCs/>
        </w:rPr>
        <w:t>astfel: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xperiență specifică/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ituția angajatoar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rio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r. ani/luni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ționez că cele mai sus declarate sunt dovedite de documente depuse la dosarul de candidatur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User B105</cp:lastModifiedBy>
  <dcterms:modified xsi:type="dcterms:W3CDTF">2020-10-19T10:41:00Z</dcterms:modified>
  <cp:revision>10</cp:revision>
  <dc:subject/>
  <dc:title/>
</cp:coreProperties>
</file>