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A INSPECTOR ȘCOLAR GENER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angajat la___________________________________________________________________________ 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cs="Times New Roman" w:ascii="Times New Roman" w:hAnsi="Times New Roman"/>
          <w:b/>
        </w:rPr>
        <w:t>POCU „Primii pași spre dezvoltarea profesională în domeniul ECONOMIC” ID 131925</w:t>
      </w:r>
      <w:r>
        <w:rPr>
          <w:rFonts w:cs="Times New Roman" w:ascii="Times New Roman" w:hAnsi="Times New Roman"/>
        </w:rPr>
        <w:t>, pentru funcția _______________________________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EI INSPECTOR ȘCOLAR GENERAL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p>
      <w:pPr>
        <w:pStyle w:val="Normal"/>
        <w:spacing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User B105</cp:lastModifiedBy>
  <dcterms:modified xsi:type="dcterms:W3CDTF">2020-10-19T10:40:00Z</dcterms:modified>
  <cp:revision>12</cp:revision>
  <dc:subject/>
  <dc:title/>
</cp:coreProperties>
</file>