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ubsemnatul/a,______________________________________angajat la______________________ localitatea _______________________________județul _______________________, prin prezenta îmi declar disponibilitatea pentru a indeplini, în totalitate atribuțiile aferente funcției______________________________________________, în vederea desfășurării activităților specifice în cadrul proiectului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 xml:space="preserve">POCU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fesiona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tehnică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  <w:lang w:val="en-US"/>
        </w:rPr>
        <w:t>TEHNI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2925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nționez că:</w:t>
      </w:r>
    </w:p>
    <w:p>
      <w:pPr>
        <w:pStyle w:val="Normal"/>
        <w:spacing w:before="9" w:after="20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</w:rPr>
        <w:t>- în perioada derulării proiectului nu am alte obligații de muncă, care să împiedice indeplinirea în condiții optime a activităților aferente poziției de_________________________________________ în cadrul proiectulu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 xml:space="preserve">POCU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ș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fesional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tehnică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  <w:lang w:val="en-US"/>
        </w:rPr>
        <w:t>TEHNI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2925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_TR_LbModerne</cp:lastModifiedBy>
  <dcterms:modified xsi:type="dcterms:W3CDTF">2020-09-03T07:49:00Z</dcterms:modified>
  <cp:revision>10</cp:revision>
  <dc:subject/>
  <dc:title/>
</cp:coreProperties>
</file>