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TERV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9" w:after="200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 xml:space="preserve">POCU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fesiona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tehnică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  <w:lang w:val="en-US"/>
        </w:rPr>
        <w:t>TEHNI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</w:p>
    <w:p>
      <w:pPr>
        <w:pStyle w:val="Normal"/>
        <w:spacing w:before="9" w:after="20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29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specte urmărit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pecificul programului POC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" w:after="20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Problemele abordate de proiectul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en-US" w:eastAsia="en-US"/>
              </w:rPr>
              <w:t xml:space="preserve">POCU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„Primi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ș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spr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dezvoltarea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rofesional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 xml:space="preserve">tehnică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1"/>
                <w:sz w:val="24"/>
                <w:szCs w:val="24"/>
                <w:lang w:val="en-US"/>
              </w:rPr>
              <w:t>TEHNI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”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D 1329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icularitățile funcției pentru care s-a depus candidatura (atribuții, condiții specifi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isia de evaluar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6893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3.8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3:00Z</dcterms:created>
  <dc:creator>62699-ISJ-TP07</dc:creator>
  <dc:description/>
  <cp:keywords/>
  <dc:language>en-US</dc:language>
  <cp:lastModifiedBy>ISJ_TR_LbModerne</cp:lastModifiedBy>
  <cp:lastPrinted>2018-07-24T17:45:00Z</cp:lastPrinted>
  <dcterms:modified xsi:type="dcterms:W3CDTF">2020-09-03T07:50:00Z</dcterms:modified>
  <cp:revision>6</cp:revision>
  <dc:subject/>
  <dc:title/>
</cp:coreProperties>
</file>