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ab/>
        <w:t xml:space="preserve"> Subsemnatul/a,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w:t xml:space="preserve">POCU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tehnică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7"/>
          <w:szCs w:val="27"/>
          <w:lang w:val="en-US"/>
        </w:rPr>
        <w:t>TEHNIC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ID 132925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1-05-07T11:34:00Z</dcterms:modified>
  <cp:revision>13</cp:revision>
  <dc:subject/>
  <dc:title/>
</cp:coreProperties>
</file>