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textAlignment w:val="auto"/>
        <w:rPr>
          <w:b/>
          <w:b/>
          <w:i/>
          <w:i/>
        </w:rPr>
      </w:pPr>
      <w:r>
        <w:rPr>
          <w:b/>
          <w:i/>
        </w:rPr>
        <w:t>Anexa nr. 4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FIȘA EVALU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CURRICULUM VITA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225" w:right="202" w:firstLine="59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Proiectul POCU </w:t>
      </w:r>
      <w:bookmarkStart w:id="0" w:name="_Hlk49957636"/>
      <w:bookmarkStart w:id="1" w:name="_Hlk49957710"/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en-US"/>
        </w:rPr>
        <w:t>„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4"/>
          <w:szCs w:val="24"/>
          <w:lang w:val="en-US"/>
        </w:rPr>
        <w:t>Primii pasi spre dezvoltarea profesionala tehnica TEHNIC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”</w:t>
      </w:r>
      <w:r>
        <w:rPr>
          <w:rFonts w:eastAsia="Times New Roman" w:cs="Times New Roman" w:ascii="Times New Roman" w:hAnsi="Times New Roman"/>
          <w:b/>
          <w:bCs/>
          <w:spacing w:val="6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ID 132925</w:t>
      </w:r>
      <w:bookmarkEnd w:id="0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94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. DATE DE IDENTIFICARE CANDIDAT: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NUMELE ȘI PRENUMELE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FUNCȚIA PENTRU CARE CADIDEAZĂ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 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1"/>
        <w:gridCol w:w="1249"/>
        <w:gridCol w:w="1275"/>
      </w:tblGrid>
      <w:tr>
        <w:trPr/>
        <w:tc>
          <w:tcPr>
            <w:tcW w:w="6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riterii/ subcriterii de evaluare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Punctaj</w:t>
            </w:r>
          </w:p>
        </w:tc>
      </w:tr>
      <w:tr>
        <w:trPr/>
        <w:tc>
          <w:tcPr>
            <w:tcW w:w="6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Maxi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cordat</w:t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Studii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Experiență specifică funcției pentru care s-a depus candidatur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ompetențe conform cerințelor specifice funcției pentru care s-a depus candidatur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ompetenţe IT (word, excel, INTERNET, utilizare platformă online) dovedite de document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ompetența lingvistică conform cerințelor specifice funcției pentru care s-a depus candidatur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Total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Rezultat (ADMIS/RESPINS)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3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3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Punctaj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Rezultat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p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DMIS</w:t>
            </w:r>
          </w:p>
        </w:tc>
      </w:tr>
      <w:tr>
        <w:trPr>
          <w:trHeight w:val="33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-9p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RESPINS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45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</w:tblGrid>
      <w:tr>
        <w:trPr>
          <w:trHeight w:val="199" w:hRule="atLeast"/>
        </w:trPr>
        <w:tc>
          <w:tcPr>
            <w:tcW w:w="455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m luat la  cunoştinţă,</w:t>
            </w:r>
          </w:p>
        </w:tc>
      </w:tr>
      <w:tr>
        <w:trPr>
          <w:trHeight w:val="578" w:hRule="atLeast"/>
        </w:trPr>
        <w:tc>
          <w:tcPr>
            <w:tcW w:w="455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Numele şi prenumele candidatulu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455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Semnătur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9375</wp:posOffset>
                </wp:positionV>
                <wp:extent cx="2868930" cy="577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8"/>
                            </w:tblGrid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4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Comisia de evaluare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9pt;height:45.5pt;mso-wrap-distance-left:0pt;mso-wrap-distance-right:9pt;mso-wrap-distance-top:0pt;mso-wrap-distance-bottom:0pt;margin-top:6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8"/>
                      </w:tblGrid>
                      <w:tr>
                        <w:trPr>
                          <w:trHeight w:val="185" w:hRule="atLeast"/>
                        </w:trPr>
                        <w:tc>
                          <w:tcPr>
                            <w:tcW w:w="451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Comisia de evaluare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6:02:00Z</dcterms:created>
  <dc:creator>62699-ISJ-TP07</dc:creator>
  <dc:description/>
  <cp:keywords/>
  <dc:language>en-US</dc:language>
  <cp:lastModifiedBy>ISJ-TR-i</cp:lastModifiedBy>
  <cp:lastPrinted>2021-03-22T08:25:00Z</cp:lastPrinted>
  <dcterms:modified xsi:type="dcterms:W3CDTF">2021-09-28T10:48:00Z</dcterms:modified>
  <cp:revision>7</cp:revision>
  <dc:subject/>
  <dc:title/>
</cp:coreProperties>
</file>