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 xml:space="preserve">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 xml:space="preserve">tehnic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lang w:val="en-US"/>
        </w:rPr>
        <w:t>TEHNI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2925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</w:rPr>
        <w:t>pentru funcția 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1-01-11T10:49:00Z</dcterms:modified>
  <cp:revision>15</cp:revision>
  <dc:subject/>
  <dc:title/>
</cp:coreProperties>
</file>