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Anexa nr. 5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TERV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225" w:right="202" w:firstLine="59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oiectul POCU </w:t>
      </w:r>
      <w:bookmarkStart w:id="0" w:name="_Hlk49957636"/>
      <w:bookmarkStart w:id="1" w:name="_Hlk49957710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  <w:lang w:val="en-US"/>
        </w:rPr>
        <w:t>Primii pasi spre dezvoltarea profesionala tehnica TEHNI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2925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specte urmărit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pecificul programului POC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roblemele abordate de proiectul POCU „Primii pași spre dezvoltarea profesională tehnică TEHNIC” ID 1329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icularitățile funcției pentru care s-a depus candidatura (atribuții, condiții specifi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518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isia de evaluar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464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cp:lastPrinted>2018-07-24T17:45:00Z</cp:lastPrinted>
  <dcterms:modified xsi:type="dcterms:W3CDTF">2021-09-28T10:46:00Z</dcterms:modified>
  <cp:revision>12</cp:revision>
  <dc:subject/>
  <dc:title/>
</cp:coreProperties>
</file>