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CLARAȚIE DE DISPONIBILITATE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9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ubsemnatul/a,______________________________________angajat la______________________ localitatea _______________________________județul _______________________, prin prezenta îmi declar disponibilitatea pentru a indeplini, în totalitate atribuțiile aferente funcției______________________________________________, în vederea desfășurării activităților specifice în cadrul proiectului </w:t>
      </w:r>
      <w:r>
        <w:rPr>
          <w:rFonts w:eastAsia="Times New Roman" w:cs="Times New Roman" w:ascii="Times New Roman" w:hAnsi="Times New Roman"/>
          <w:sz w:val="24"/>
          <w:szCs w:val="24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„Educația este o șansă pentru viitorul meu! - Măsuri integrate în vederea creșterii accesului la educație pentru 600 de persoane din județul Teleorman”, ID 133415.</w:t>
      </w:r>
    </w:p>
    <w:p>
      <w:pPr>
        <w:pStyle w:val="Normal"/>
        <w:spacing w:before="9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enționez că:</w:t>
      </w:r>
    </w:p>
    <w:p>
      <w:pPr>
        <w:pStyle w:val="Normal"/>
        <w:spacing w:before="9" w:after="20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în perioada derulării proiectului nu am alte obligații de muncă, care să împiedice indeplinirea în condiții optime a activităților aferente poziției de______________________în cadrul proiectulu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„Educația este o șansă pentru viitorul meu! - Măsuri integrate în vederea creșterii accesului la educație pentru 600 de persoane din județul Teleorman”, ID 133415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am luat cunoștință de faptul că nu beneficiez de decont pentru navetă, în cazul în care aceasta este necesară pentru îndeplinirea obligațiilor prevăzute de fișa postulu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2:07:00Z</dcterms:created>
  <dc:creator>62699-ISJ-TP07</dc:creator>
  <dc:description/>
  <cp:keywords/>
  <dc:language>en-US</dc:language>
  <cp:lastModifiedBy>ISJ-TR-i</cp:lastModifiedBy>
  <dcterms:modified xsi:type="dcterms:W3CDTF">2021-06-04T09:41:00Z</dcterms:modified>
  <cp:revision>13</cp:revision>
  <dc:subject/>
  <dc:title/>
</cp:coreProperties>
</file>