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URRICULUM VITA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POC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„Educația este o șansă pentru viitorul meu! - Măsuri integrate în vederea creșterii accesului la educație pentru 600 de persoane din județul Teleorman”, ID 1334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 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riterii/ subcriterii de evaluar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udi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Experiență specifică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e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ţe IT (word, excel, INTERNET, utilizare platformă online) dovedite de docum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a lingvistică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 (ADMIS/RESPINS)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3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DMIS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-9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SPIN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5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</w:tblGrid>
      <w:tr>
        <w:trPr>
          <w:trHeight w:val="199" w:hRule="atLeast"/>
        </w:trPr>
        <w:tc>
          <w:tcPr>
            <w:tcW w:w="4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</w:tc>
      </w:tr>
      <w:tr>
        <w:trPr>
          <w:trHeight w:val="578" w:hRule="atLeast"/>
        </w:trPr>
        <w:tc>
          <w:tcPr>
            <w:tcW w:w="4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4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868930" cy="37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bookmarkStart w:id="0" w:name="_Hlk84842632"/>
                                  <w:bookmarkEnd w:id="0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Comisia de evaluar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  <w:bookmarkStart w:id="1" w:name="_Hlk84842632"/>
                                  <w:bookmarkStart w:id="2" w:name="_Hlk84842632"/>
                                  <w:bookmarkEnd w:id="2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9.6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bookmarkStart w:id="3" w:name="_Hlk84842632"/>
                            <w:bookmarkEnd w:id="3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omisia de evaluar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bookmarkStart w:id="4" w:name="_Hlk84842632"/>
                            <w:bookmarkStart w:id="5" w:name="_Hlk84842632"/>
                            <w:bookmarkEnd w:id="5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2:00Z</dcterms:created>
  <dc:creator>62699-ISJ-TP07</dc:creator>
  <dc:description/>
  <cp:keywords/>
  <dc:language>en-US</dc:language>
  <cp:lastModifiedBy>ISJ-TR-i</cp:lastModifiedBy>
  <cp:lastPrinted>2021-10-11T11:02:00Z</cp:lastPrinted>
  <dcterms:modified xsi:type="dcterms:W3CDTF">2021-12-04T08:09:00Z</dcterms:modified>
  <cp:revision>8</cp:revision>
  <dc:subject/>
  <dc:title/>
</cp:coreProperties>
</file>