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„Educația este o șansă pentru viitorul meu! - Măsuri integrate în vederea creșterii accesului la educație pentru 600 de persoane din județul Teleorman”, ID 133415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17T09:40:00Z</dcterms:modified>
  <cp:revision>13</cp:revision>
  <dc:subject/>
  <dc:title/>
</cp:coreProperties>
</file>