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bsemnatul/a,______________________________________angajat la______________________ localitatea _______________________________județul _______________________, prin prezenta îmi declar disponibilitatea pentru a indeplini, în totalitate atribuțiile aferente funcției______________________________________________, în vederea desfășurării activităților specifice în cadrul proiectului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„Educația este o șansă pentru viitorul meu! - Măsuri integrate în vederea creșterii accesului la educație pentru 600 de persoane din județul Teleorman”, ID 133415.</w:t>
      </w:r>
    </w:p>
    <w:p>
      <w:pPr>
        <w:pStyle w:val="Normal"/>
        <w:spacing w:before="9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nționez că:</w:t>
      </w:r>
    </w:p>
    <w:p>
      <w:pPr>
        <w:pStyle w:val="Normal"/>
        <w:spacing w:before="9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în perioada derulării proiectului nu am alte obligații de muncă, care să împiedice indeplinirea în condiții optime a activităților aferente poziției de______________________în cadrul proiectulu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„Educația este o șansă pentru viitorul meu! - Măsuri integrate în vederea creșterii accesului la educație pentru 600 de persoane din județul Teleorman”, ID 133415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0-11-17T09:40:00Z</dcterms:modified>
  <cp:revision>12</cp:revision>
  <dc:subject/>
  <dc:title/>
</cp:coreProperties>
</file>