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ind w:right="-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ubsemnatul/a,___________________________________________________________angajat la____________________________________________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2-03T12:03:00Z</dcterms:modified>
  <cp:revision>12</cp:revision>
  <dc:subject/>
  <dc:title/>
</cp:coreProperties>
</file>