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 INTERV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9" w:after="20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 xml:space="preserve">POCU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A doua șansă în educație, calea spre dezvoltare personală și locală”</w:t>
      </w:r>
      <w:r>
        <w:rPr>
          <w:rFonts w:cs="Times New Roman" w:ascii="Times New Roman" w:hAnsi="Times New Roman"/>
          <w:b/>
          <w:sz w:val="24"/>
          <w:szCs w:val="24"/>
        </w:rPr>
        <w:t>, ID 1335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specte urmărit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pecificul programului POC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" w:after="20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Problemele abordate de proiectul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en-US" w:eastAsia="en-US"/>
              </w:rPr>
              <w:t xml:space="preserve">POC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doua șansă în educație, calea spre dezvoltare personală și locală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ID 1335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icularitățile funcției pentru care s-a depus candidatura (atribuții, condiții specifi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isia de evaluar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9:08:00Z</dcterms:created>
  <dc:creator>62699-ISJ-TP07</dc:creator>
  <dc:description/>
  <cp:keywords/>
  <dc:language>en-US</dc:language>
  <cp:lastModifiedBy>ISJ-TR-i</cp:lastModifiedBy>
  <cp:lastPrinted>2018-07-24T17:45:00Z</cp:lastPrinted>
  <dcterms:modified xsi:type="dcterms:W3CDTF">2021-12-01T16:14:00Z</dcterms:modified>
  <cp:revision>5</cp:revision>
  <dc:subject/>
  <dc:title/>
</cp:coreProperties>
</file>