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iectul POCU „A doua șansă în educație, calea spre dezvoltare personală și locală”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 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 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86893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7.6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58:00Z</dcterms:created>
  <dc:creator>62699-ISJ-TP07</dc:creator>
  <dc:description/>
  <cp:keywords/>
  <dc:language>en-US</dc:language>
  <cp:lastModifiedBy>ISJ-TR-i</cp:lastModifiedBy>
  <cp:lastPrinted>2021-11-03T12:20:00Z</cp:lastPrinted>
  <dcterms:modified xsi:type="dcterms:W3CDTF">2022-10-19T05:58:00Z</dcterms:modified>
  <cp:revision>3</cp:revision>
  <dc:subject/>
  <dc:title/>
</cp:coreProperties>
</file>