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nexa nr.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DECLARAȚIE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9" w:after="20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/>
        </w:rPr>
        <w:tab/>
        <w:t>Subsemnatul/a,____________________________________________________angajat la _________________________________________ localitatea _______________________________județul _______________________, prin prezenta îmi declar pe propria răspundere că îndeplinesc condițiile specifice de vechime cerute de funcția__________________________________________________, din cadrul proiectului POCU</w:t>
      </w:r>
      <w:r>
        <w:rPr>
          <w:rFonts w:eastAsia="Times New Roman" w:cs="Times New Roman" w:ascii="Times New Roman" w:hAnsi="Times New Roman"/>
          <w:b/>
          <w:bCs/>
          <w:spacing w:val="40"/>
          <w:sz w:val="27"/>
          <w:szCs w:val="27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7"/>
          <w:szCs w:val="27"/>
          <w:lang w:val="en-US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en-US"/>
        </w:rPr>
        <w:t xml:space="preserve">A doua șansă în educație, calea spre dezvoltare personală și locală”, 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/>
        </w:rPr>
        <w:t>ID 133572, astfel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Experiență specifică/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stituția angajatoar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erioad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r. ani/luni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ta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ționez că cele mai sus declarate sunt dovedite de documente depuse la dosarul de candidatur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A,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EMNĂTURA,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7:00Z</dcterms:created>
  <dc:creator>62699-ISJ-TP07</dc:creator>
  <dc:description/>
  <cp:keywords/>
  <dc:language>en-US</dc:language>
  <cp:lastModifiedBy>ISJ-TR-i</cp:lastModifiedBy>
  <dcterms:modified xsi:type="dcterms:W3CDTF">2022-10-08T12:46:00Z</dcterms:modified>
  <cp:revision>13</cp:revision>
  <dc:subject/>
  <dc:title/>
</cp:coreProperties>
</file>