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la Anunțul de selecție nr. 1503/27.02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îndeplini, în totalitate atribuțiile aferente funcției______________________________________________, în vederea desfășurării activităților </w:t>
      </w:r>
      <w:r>
        <w:rPr>
          <w:rFonts w:cs="Times New Roman" w:ascii="Times New Roman" w:hAnsi="Times New Roman"/>
          <w:sz w:val="24"/>
          <w:szCs w:val="24"/>
        </w:rPr>
        <w:t xml:space="preserve">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ționez că:</w:t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în perioada derulării proiectului nu am alte obligații de muncă, care să împiedice îndeplinirea în condiții optime a activităților aferente poziției de______________________în cadrul proiect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ATA,                                                                                                                             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3-02-27T10:41:00Z</dcterms:modified>
  <cp:revision>13</cp:revision>
  <dc:subject/>
  <dc:title/>
</cp:coreProperties>
</file>