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 ________________________ angajat la IȘJ Teleorman, localitatea Alexandria, județul Teleorman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en-US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6321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</w:rPr>
        <w:t>pentru funcția 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05.202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05-07T11:59:00Z</dcterms:modified>
  <cp:revision>20</cp:revision>
  <dc:subject/>
  <dc:title/>
</cp:coreProperties>
</file>