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  ___________________________________, angajat la IȘJ Teleorman, localitatea Alexandria, județul Teleorman, prin prezenta îmi declar pe propria răspundere că îndeplinesc condițiile specifice de vechime cerute de funcția _______________________, din cadrul proiectulu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05.20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cp:lastPrinted>2021-02-11T11:48:00Z</cp:lastPrinted>
  <dcterms:modified xsi:type="dcterms:W3CDTF">2021-05-07T11:07:00Z</dcterms:modified>
  <cp:revision>15</cp:revision>
  <dc:subject/>
  <dc:title/>
</cp:coreProperties>
</file>