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 ___________, angajat la IȘJ Teleorman, localitatea Alexandria, județul Teleorman, prin prezenta îmi declar disponibilitatea pentru a indeplini, în totalitate atribuțiile aferente funcției de 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 _________________________________________,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5.20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cp:lastPrinted>2021-02-11T11:43:00Z</cp:lastPrinted>
  <dcterms:modified xsi:type="dcterms:W3CDTF">2021-05-07T11:06:00Z</dcterms:modified>
  <cp:revision>14</cp:revision>
  <dc:subject/>
  <dc:title/>
</cp:coreProperties>
</file>