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ubsemnatul/a,______________________________________angajat la______________________ localitatea _______________________________județul _______________________, prin prezenta îmi declar disponibilitatea pentru a îndeplini, în totalitate atribuțiile aferente funcției______________________________________________, în vederea desfășurării activităților specifice 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enționez că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în perioada derulării proiectului nu am alte obligații de muncă, care să împiedice indeplinirea în condiții optime a activităților aferente poziției de_________________________________________ în cadrul proiectulu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632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1:00Z</dcterms:created>
  <dc:creator>62699-ISJ-TP07</dc:creator>
  <dc:description/>
  <cp:keywords/>
  <dc:language>en-US</dc:language>
  <cp:lastModifiedBy>ISJ-TR-i</cp:lastModifiedBy>
  <dcterms:modified xsi:type="dcterms:W3CDTF">2022-02-23T09:59:00Z</dcterms:modified>
  <cp:revision>4</cp:revision>
  <dc:subject/>
  <dc:title/>
</cp:coreProperties>
</file>