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CLARAȚIE DE DISPONIBILITAT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ubsemnatul/a,______________________________________angajat la______________________ localitatea _______________________________județul _______________________, prin prezenta îmi declar disponibilitatea pentru a indeplini, în totalitate atribuțiile aferente funcției______________________________________________, în vederea desfășurării activităților specifice în cadrul proiectului </w:t>
      </w:r>
      <w:r>
        <w:rPr>
          <w:rFonts w:eastAsia="Times New Roman" w:cs="Times New Roman" w:ascii="Times New Roman" w:hAnsi="Times New Roman"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bookmarkStart w:id="0" w:name="_Hlk49957969"/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RE-START. Noi oportunitati pentru viata!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6321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nționez că: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în perioada derulării proiectului nu am alte obligații de muncă, care să împiedice indeplinirea în condiții optime a activităților aferente poziției de_________________________________________ în cadrul proiectului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RE-START. Noi oportunitati pentru viata!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632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</w:rPr>
        <w:t xml:space="preserve">- am luat cunoștință de faptul că nu beneficiez de decont pentru navetă, în cazul în care aceasta este necesară pentru îndeplinirea obligațiilor prevăzute de fișa postulu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_TR_LbModerne</cp:lastModifiedBy>
  <dcterms:modified xsi:type="dcterms:W3CDTF">2020-09-03T07:46:00Z</dcterms:modified>
  <cp:revision>10</cp:revision>
  <dc:subject/>
  <dc:title/>
</cp:coreProperties>
</file>