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A INSPECTOR ȘCOLAR GENER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angajat la___________________________________________________________________________ 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val="en-US"/>
        </w:rPr>
        <w:t xml:space="preserve"> </w:t>
      </w:r>
      <w:bookmarkStart w:id="0" w:name="_Hlk49957969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6321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</w:rPr>
        <w:t>pentru funcția _____________________________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EI INSPECTOR ȘCOLAR GENERAL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_TR_LbModerne</cp:lastModifiedBy>
  <dcterms:modified xsi:type="dcterms:W3CDTF">2020-09-03T07:45:00Z</dcterms:modified>
  <cp:revision>13</cp:revision>
  <dc:subject/>
  <dc:title/>
</cp:coreProperties>
</file>