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CU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„RE-START. Noi oportunitati pentru viata!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D 136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omisia de evaluare: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eședinte: Negrea Alexandra,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cretar: Vacu Mirel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embri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Șuică Maria Elen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rifan Livi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62699-ISJ-TP07</dc:creator>
  <dc:description/>
  <cp:keywords/>
  <dc:language>en-US</dc:language>
  <cp:lastModifiedBy>Alexandra Negrea</cp:lastModifiedBy>
  <cp:lastPrinted>2022-11-01T09:03:00Z</cp:lastPrinted>
  <dcterms:modified xsi:type="dcterms:W3CDTF">2022-11-01T07:04:00Z</dcterms:modified>
  <cp:revision>12</cp:revision>
  <dc:subject/>
  <dc:title/>
</cp:coreProperties>
</file>