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CHESTIONAR   PENTRU   PĂRINȚI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Date generale despre familie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Nume și prenume copil: 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Data și locul nașterii: 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Numele  și  prenumele  tatălui: 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Numele și prenumele mamei: 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Frați sau surori ai copilului (menționați și vârstele fraților): __________________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Membrii familiei care locuiesc cu copilul: 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Cine se ocupă de educația copilului și cât timp?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. Care  este  atitudinea copilului  fata de  dvs.?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Iubitor, prietenos, sincer;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Retras, temător, fricos;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Indiferent;</w:t>
      </w:r>
    </w:p>
    <w:p>
      <w:pPr>
        <w:pStyle w:val="Normal"/>
        <w:numPr>
          <w:ilvl w:val="1"/>
          <w:numId w:val="3"/>
        </w:numPr>
        <w:ind w:left="285" w:right="-180" w:hanging="360"/>
        <w:rPr>
          <w:szCs w:val="28"/>
        </w:rPr>
      </w:pPr>
      <w:r>
        <w:rPr>
          <w:szCs w:val="28"/>
        </w:rPr>
        <w:t>Alte variante (care?)________________________________________________</w:t>
      </w:r>
    </w:p>
    <w:p>
      <w:pPr>
        <w:pStyle w:val="Normal"/>
        <w:ind w:left="285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ind w:left="360" w:right="-180" w:hanging="360"/>
        <w:rPr/>
      </w:pPr>
      <w:r>
        <w:rPr>
          <w:szCs w:val="28"/>
        </w:rPr>
        <w:t>Care sunt relațiile copilului dvs. cu alți copii?</w:t>
      </w:r>
    </w:p>
    <w:p>
      <w:pPr>
        <w:pStyle w:val="Normal"/>
        <w:numPr>
          <w:ilvl w:val="0"/>
          <w:numId w:val="2"/>
        </w:numPr>
        <w:ind w:left="360" w:right="-180" w:hanging="360"/>
        <w:rPr>
          <w:szCs w:val="28"/>
        </w:rPr>
      </w:pPr>
      <w:r>
        <w:rPr>
          <w:szCs w:val="28"/>
        </w:rPr>
        <w:t>Izolat ;</w:t>
      </w:r>
    </w:p>
    <w:p>
      <w:pPr>
        <w:pStyle w:val="Normal"/>
        <w:numPr>
          <w:ilvl w:val="0"/>
          <w:numId w:val="2"/>
        </w:numPr>
        <w:ind w:left="360" w:right="-180" w:hanging="360"/>
        <w:rPr>
          <w:szCs w:val="28"/>
        </w:rPr>
      </w:pPr>
      <w:r>
        <w:rPr>
          <w:szCs w:val="28"/>
        </w:rPr>
        <w:t>Agresiv;</w:t>
      </w:r>
    </w:p>
    <w:p>
      <w:pPr>
        <w:pStyle w:val="Normal"/>
        <w:numPr>
          <w:ilvl w:val="0"/>
          <w:numId w:val="2"/>
        </w:numPr>
        <w:ind w:left="360" w:right="-180" w:hanging="360"/>
        <w:rPr>
          <w:szCs w:val="28"/>
        </w:rPr>
      </w:pPr>
      <w:r>
        <w:rPr>
          <w:szCs w:val="28"/>
        </w:rPr>
        <w:t>Indiferent;</w:t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>
          <w:szCs w:val="28"/>
        </w:rPr>
        <w:t>De dragoste și prietenie.</w:t>
      </w:r>
    </w:p>
    <w:p>
      <w:pPr>
        <w:pStyle w:val="Normal"/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Intr-un grup copilul dvs. devine spontan conducătorul acestuia fiind ascultat de ceilalți membrii?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Când cineva din familie este trist, supărat se întristează ușor și copilul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Copilul dvs. obișnuiește să împartă cu cei din jur mâncarea sau jucăria preferată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Considerați întrebările copilului dvs. ca fiind prea numeroase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Cum reacționează copilul dvs. atunci când a săvârșit  o fapta rea?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Ce activități prefera copilul dvs.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Care  activități nu îi plac copilului dvs.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Cum acționați atunci când copilul a greșit? Exemplificați!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Considerați că are anumite aptitudini? (Dacă da, care?)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Incercați să-i cultivați aceste aptitudini? (În ce mod?)</w:t>
      </w:r>
    </w:p>
    <w:p>
      <w:pPr>
        <w:pStyle w:val="Normal"/>
        <w:ind w:left="75" w:hanging="0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Cum apreciați evoluția copilului dvs. în grădinița/școală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Ce activități apreciaț cel mai mult din programul grădiniței/școlii?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Cum  apreciați activitatea didactică desfășurată de educatoare/învățător/profesor?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La ce activități ați participat în gradiniță/școală  și la care ați dori să mai participați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Ce recomandări aveți pentru educatoare/învățător/profesor cu privire la copilul dvs.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5" w:hanging="0"/>
        <w:jc w:val="center"/>
        <w:rPr/>
      </w:pPr>
      <w:r>
        <w:rPr>
          <w:szCs w:val="28"/>
        </w:rPr>
        <w:t>Vă mulțumesc pentru colaborare!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a a.3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5"/>
        </w:tabs>
        <w:ind w:left="285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23T18:24:00Z</dcterms:modified>
  <cp:revision>12</cp:revision>
  <dc:subject/>
  <dc:title>ANEXA 18: RAPORT TEHNICO-FINANCIAR</dc:title>
</cp:coreProperties>
</file>