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</w:rPr>
        <w:t>DECLARAŢIE - ANGAJAMENT</w:t>
      </w:r>
    </w:p>
    <w:p>
      <w:pPr>
        <w:pStyle w:val="Normal"/>
        <w:autoSpaceDE w:val="false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463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2.7pt" to="432pt,2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Subsemnatul(a)_______________________________________________legitimat(ă) cu B.I./C.I. seria |_|_|, nr. |_|_|_|_|_|_|, C.N.P. |_|_|_|_|_|_|_|_|_|_|_|_|_| având calitatea de p</w:t>
      </w:r>
      <w:r>
        <w:rPr>
          <w:sz w:val="22"/>
          <w:szCs w:val="22"/>
          <w:lang w:val="ro-RO"/>
        </w:rPr>
        <w:t>ărinte</w:t>
      </w:r>
      <w:r>
        <w:rPr>
          <w:sz w:val="22"/>
          <w:szCs w:val="22"/>
        </w:rPr>
        <w:t xml:space="preserve"> |_| tutore legal |_| al copilului ___________________________________________________cu domiciliul </w:t>
      </w:r>
      <w:r>
        <w:rPr>
          <w:sz w:val="22"/>
          <w:szCs w:val="22"/>
          <w:lang w:val="ro-RO"/>
        </w:rPr>
        <w:t>în</w:t>
      </w:r>
      <w:r>
        <w:rPr>
          <w:sz w:val="22"/>
          <w:szCs w:val="22"/>
        </w:rPr>
        <w:t xml:space="preserve"> localitatea_________________________________________, (mediul |_| urban, |_| rural), județul_____________________________vă rog înscris la cursurile programului </w:t>
      </w:r>
      <w:r>
        <w:rPr>
          <w:b/>
          <w:sz w:val="22"/>
          <w:szCs w:val="22"/>
        </w:rPr>
        <w:t>„A doua șansă”</w:t>
      </w:r>
      <w:r>
        <w:rPr>
          <w:sz w:val="22"/>
          <w:szCs w:val="22"/>
        </w:rPr>
        <w:t xml:space="preserve"> în cadrul Proiectului POSDRU/162/2.2/S/140564 „PREVENIREA ABANDONULUI ȘCOLAR ȘI OFERIREA UNEI A DOUA ȘANSE PENTRU CEI CARE AU PĂRĂSIT TIMPURIU ȘCOALA!„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iclul:_______________________,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nul de studiu:________________,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nitatea de învățământ:_______________________________________________________, din localitatea______________________________, județul_________________________________.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ă angajez să asigur participarea fiicei/fiului meu______________________________________ la cursurile programului </w:t>
      </w:r>
      <w:r>
        <w:rPr>
          <w:b/>
          <w:sz w:val="22"/>
          <w:szCs w:val="22"/>
        </w:rPr>
        <w:t xml:space="preserve">„A doua șansă” </w:t>
      </w:r>
      <w:r>
        <w:rPr>
          <w:sz w:val="22"/>
          <w:szCs w:val="22"/>
        </w:rPr>
        <w:t>și  respectarea condițiilor privind înscrierea și parcurgerea programului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sz w:val="20"/>
          <w:szCs w:val="20"/>
        </w:rPr>
        <w:t>DATA......................................</w:t>
        <w:tab/>
        <w:tab/>
        <w:t>SEMNĂTURA PĂRINTE/TUTORE LEGAL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exa a.2.2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17T19:01:00Z</dcterms:modified>
  <cp:revision>13</cp:revision>
  <dc:subject/>
  <dc:title>ANEXA 18: RAPORT TEHNICO-FINANCIAR</dc:title>
</cp:coreProperties>
</file>