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ŢIA DE CONSIMŢĂMÂN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6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76"/>
        <w:jc w:val="both"/>
        <w:rPr/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463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2.7pt" to="432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ubsemnatul(a)_______________________________________________legitimat(ă) cu B.I./C.I. seria |_|_|, nr. |_|_|_|_|_|_|, eliberat de ______________________, la data de ______________,  C.N.P. |_|_|_|_|_|_|_|_|_|_|_|_|_|,  cu domiciliul </w:t>
      </w:r>
      <w:r>
        <w:rPr>
          <w:lang w:val="ro-RO"/>
        </w:rPr>
        <w:t>în</w:t>
      </w:r>
      <w:r>
        <w:rPr/>
        <w:t xml:space="preserve"> localitatea______________________________, (mediul |_| urban, |_| rural), județul_____________________________ îmi exprim acordul cu privire la utilizarea şi prelucrarea datelor mele cu caracter personal de către Inspectoratul Școlar Județean Teleorman, în calitate de beneficiar în implementarea Proiectului POSDRU/162/2.2/S/140564 </w:t>
      </w:r>
      <w:r>
        <w:rPr>
          <w:i/>
        </w:rPr>
        <w:t>„PREVENIREA ABANDONULUI ȘCOLAR ȘI OFERIREA UNEI A DOUA ȘANSE PENTRU CEI CARE AU PĂRĂSIT TIMPURIU ȘCOALA!„</w:t>
      </w:r>
      <w:r>
        <w:rPr/>
        <w:t xml:space="preserve"> conform prevederilor Legii nr. 677/2001 pentru protecţia persoanelor cu privire la prelucrarea datelor cu caracter personal şi libera circulaţie a acestor date, cu modificările şi completările ulterioare.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sz w:val="20"/>
          <w:szCs w:val="20"/>
        </w:rPr>
        <w:t>DATA......................................</w:t>
        <w:tab/>
        <w:tab/>
        <w:t xml:space="preserve">                                                                  SEMNĂTURA 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a 5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17T18:47:00Z</dcterms:modified>
  <cp:revision>12</cp:revision>
  <dc:subject/>
  <dc:title>ANEXA 18: RAPORT TEHNICO-FINANCIAR</dc:title>
</cp:coreProperties>
</file>