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amna/Domnule Manager de Proiect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463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2.7pt" to="432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Subsemnatul(a)_______________________________________________legitimat(ă) cu B.I./C.I. seria |_|_|, nr. |_|_|_|_|_|_|, C.N.P. |_|_|_|_|_|_|_|_|_|_|_|_|_| având calitatea de___________________________________________________, cu domiciliul </w:t>
      </w:r>
      <w:r>
        <w:rPr>
          <w:sz w:val="22"/>
          <w:szCs w:val="22"/>
          <w:lang w:val="ro-RO"/>
        </w:rPr>
        <w:t>în</w:t>
      </w:r>
      <w:r>
        <w:rPr>
          <w:sz w:val="22"/>
          <w:szCs w:val="22"/>
        </w:rPr>
        <w:t xml:space="preserve"> localitatea_________________________________________, (mediul |_| urban, |_| rural), județul_____________________________vă rog să-mi aprobaţi înscrierea la cursurile programului </w:t>
      </w:r>
      <w:r>
        <w:rPr>
          <w:b/>
          <w:sz w:val="22"/>
          <w:szCs w:val="22"/>
        </w:rPr>
        <w:t>„A doua șansă”</w:t>
      </w:r>
      <w:r>
        <w:rPr>
          <w:sz w:val="22"/>
          <w:szCs w:val="22"/>
        </w:rPr>
        <w:t xml:space="preserve"> în cadrul Proiectului POSDRU/162/2.2/S/140564 „PREVENIREA ABANDONULUI ȘCOLAR ȘI OFERIREA UNEI A DOUA ȘANSE PENTRU CEI CARE AU PĂRĂSIT TIMPURIU ȘCOALA!„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iclul:_______________________,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nul de studiu:________________,</w:t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Unitatea de învățământ:_______________________________________________________, din localitatea______________________________, județul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enţionez că am absolvit clasa________, în anul_________, la unitatea de învățământ___________________________________, localitatea________________________, județul___________________________.</w:t>
      </w:r>
    </w:p>
    <w:p>
      <w:pPr>
        <w:pStyle w:val="Normal"/>
        <w:spacing w:lineRule="auto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DATA......................................</w:t>
        <w:tab/>
        <w:tab/>
        <w:t>SEMNĂTURA................................................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>SEMNĂTURA PĂRINTE/TUTORE LEGAL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spacing w:lineRule="auto" w:line="300"/>
        <w:jc w:val="center"/>
        <w:rPr>
          <w:vanish/>
        </w:rPr>
      </w:pPr>
      <w:r>
        <w:rPr>
          <w:sz w:val="20"/>
          <w:szCs w:val="20"/>
        </w:rPr>
        <w:t>................................................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în cazul copiilor min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/>
          </w:pPr>
          <w:r>
            <w:rPr>
              <w:rFonts w:cs="Arial" w:ascii="Arial" w:hAnsi="Arial"/>
            </w:rPr>
            <w:t>Anexa a.1.1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7:54:00Z</dcterms:modified>
  <cp:revision>10</cp:revision>
  <dc:subject/>
  <dc:title>ANEXA 18: RAPORT TEHNICO-FINANCIAR</dc:title>
</cp:coreProperties>
</file>